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А БУРЯ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– СЕЛЬСКОЕ ПОСЕЛЕНИЕ «ЕЛА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Елань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6 февраля  2017 г                                                                       № 1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дминистрации сельского поселения «Еланское» на 2017 г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№131-ФЗ от 06 октября 2003 г. « Об общих принципах организации местного самоуправления в Российско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ции, Уставом сельского поселения «Еланское»,администр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- сельского поселения «Еланское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лан работы администрации Муниципального образования -  сельского поселения «Еланское» на 2017 год (приложение 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–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ельского поселения «Еланское»                            Т.Н. Филатьев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О-СП «Еланское» 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 от16.02.2017 г</w:t>
      </w:r>
    </w:p>
    <w:p>
      <w:pPr>
        <w:pStyle w:val="Normal"/>
        <w:shd w:fill="FFFFFF" w:val="clear"/>
        <w:spacing w:before="225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лан работы Администрации муниципального образования -  сельского поселения «Еланское» на 2017 год</w:t>
      </w:r>
    </w:p>
    <w:p>
      <w:pPr>
        <w:pStyle w:val="Normal"/>
        <w:shd w:fill="FFFFFF" w:val="clear"/>
        <w:spacing w:before="225" w:after="0"/>
        <w:jc w:val="center"/>
        <w:rPr>
          <w:rFonts w:ascii="Segoe UI" w:hAnsi="Segoe UI" w:cs="Segoe UI"/>
          <w:b/>
          <w:b/>
          <w:bCs/>
          <w:color w:val="333333"/>
          <w:sz w:val="28"/>
          <w:szCs w:val="28"/>
        </w:rPr>
      </w:pPr>
      <w:r>
        <w:rPr>
          <w:rFonts w:cs="Segoe UI" w:ascii="Segoe UI" w:hAnsi="Segoe UI"/>
          <w:b/>
          <w:bCs/>
          <w:color w:val="333333"/>
          <w:sz w:val="28"/>
          <w:szCs w:val="28"/>
        </w:rPr>
      </w:r>
    </w:p>
    <w:tbl>
      <w:tblPr>
        <w:tblW w:w="964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680"/>
        <w:gridCol w:w="1980"/>
        <w:gridCol w:w="2265"/>
      </w:tblGrid>
      <w:tr>
        <w:trPr>
          <w:trHeight w:val="594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вопросов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исполнен.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е   исполнители</w:t>
            </w:r>
          </w:p>
        </w:tc>
      </w:tr>
      <w:tr>
        <w:trPr>
          <w:trHeight w:val="1256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результатах анализа поступлений налогов и арендной платы в бюджет поселения в 2017 г. и  ликвидации недоимки  за 2015 -2016 г.г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Январь, Август ноябрь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пова С.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ноз социально-экономического развития поселения на 2018 г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пециалист администрации Коробенкова Л.В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бюджета поселения на 2018 г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 – Михальченко А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верждение плана рабо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и на 2018 г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, специалисты администрации</w:t>
            </w:r>
          </w:p>
        </w:tc>
      </w:tr>
      <w:tr>
        <w:trPr>
          <w:trHeight w:val="911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щих собраний граждан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чет главы поселения о работе администрации    сельского поселения за 2016 г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, 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треча населения с представителями органов исполнительной власти, представительной власти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</w:tr>
      <w:tr>
        <w:trPr>
          <w:trHeight w:val="892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ономическая работ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ет естественного механического движения населения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бенкова Л.В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полнение похозяйственных книг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справок населению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жалобами, обращениями граждан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выписок из похозяйственных  книг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ы администрации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 списков  юношей  призывного возраста для  постановки на воинский учет в отделе военного комиссариата по Бичурскому району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спектор по воинскому учету и бронированию граждан Коробенкова Л.В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официальным сайтом муниципального образования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Коробенкова Л.В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работ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акета документов на оказание материальной помощи малоимущему населению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справок на коммунальные льготы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бота с вдовами ветеранов Великой Отечественной войны, ветеранами тыла и дети войны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точнение списка, предоставление отчет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следование социально-бытовых условий прожи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дение праздничных мероприятий к Дню Победы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спектор по соц.работ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бенкова Л.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убные работник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ещение на дому неблагополучных семей, детей проживающих в данных семьях, отнесён.к « Группе риска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 специалист администрации Коробенкова Л.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и работников школы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социального паспорта по семьям совместно с сотрудниками     УСЗН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Коробенкова Л.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щь в проведении значимых мероприяти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овогодние праздник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ня защиты дет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ня пожилых люд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ня матер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Победы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здравление юбиляров и т.д. согласно плана работы отдела культуры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, специалисты администрации поселения, работники культуры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убботников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, специалист администрации Попова С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сходов граждан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Жилищные вопросы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грейдирования, дорог местного значения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сячника по санитарной очистке территорий поселения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 , Совет депутатов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празднованию Дня Победы: уборка территорий вокруг памятников, косметический ремонт памятников и ограждений вокруг них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 Глава поселения работники культуры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 на территории поселения: организация субботников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жарная безопасность, безопасность на территории поселени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плана пожарной безопасности на 2017 г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 ,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ещение неблагополучных семей, обследование жилья лиц преклонного возраста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Попова С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и установка запрещающих знаков и аншлагов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местах несанкционированного выезда в лесной массив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Попова С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устройство минерализованной полосы по границе поселения (опашка у. Хаян, ул. логовского в местности Хараза)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контроль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ение земельных участков не поставленных на учет в регистрирующем орган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Попова С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ие сведений в базу земельных участков поселения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Попова С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ведений в налоговую инспекцию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Попова С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земельных участков в муниципальную собственность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физическими и юридическими лицами, имеющими задолженность по уплате земельного налога и налога на имущество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Попова С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ресное хозяйство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визия аншлагов и номерных знаков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ие сведений в реестр объектов недвижимости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адры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распоряжений, постановлений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графика отпусков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личных дел работников администрации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Попова С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седание комиссии по соблюдению требований к служебному поведению муниципальных служащих администрации поселения и урегулированию конфликта интересов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 Глава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ухгалтери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довой отчет по исполнению бюджета за 2016 г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 Михальченко А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индивидуальных сведений в Пенсионный Фонд за 2016 г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 Михальченко А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исполнения бюджета за 2016 г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и сдача налоговой декларации за 2016 г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ведений о доходах физических лиц за 2016 год  в ИФНС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 Михальченко А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исполнения бюджета за первый квартал, полугодие, за девять месяцев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 Михальченко А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бюджетной росписи на 2017 г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бюджета на 2018 г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 Михальченко А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реестра расходных обязательств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ежемесячного отчета об исполнении бюджета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татистических отчетов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 Михальченко А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и сдача налоговой декларации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 Михальченко А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онно -правовая работ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Советом депутатов сельского поселе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дготовка заседа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егистрация нормативно правовых актов в едином Реестре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, внесение изменений в нормативно правовые акты администрации поселения согласно действующему законодательству, регистрация в едином Реестре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убличных слушаний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а поселения </w:t>
            </w:r>
          </w:p>
        </w:tc>
      </w:tr>
    </w:tbl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Глава администрации МО-СП «Еланское»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_________ Т.Н. Филатьева.</w:t>
      </w:r>
    </w:p>
    <w:p>
      <w:pPr>
        <w:pStyle w:val="Heading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П Л А Н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работы  администрации   МО  -СП «Еланское»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на июнь   2017 г.</w:t>
      </w:r>
    </w:p>
    <w:p>
      <w:pPr>
        <w:pStyle w:val="Heading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035"/>
        <w:gridCol w:w="2015"/>
        <w:gridCol w:w="2579"/>
      </w:tblGrid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ровед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е</w:t>
            </w:r>
          </w:p>
        </w:tc>
      </w:tr>
      <w:tr>
        <w:trPr>
          <w:trHeight w:val="307" w:hRule="atLeast"/>
        </w:trPr>
        <w:tc>
          <w:tcPr>
            <w:tcW w:w="10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населения по личным вопро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6 ч. до 17 ч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>
          <w:trHeight w:val="75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олжниками физических и юридических по платежам земельного и имущественного нало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поряд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Попова С.И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поселения:</w:t>
            </w:r>
          </w:p>
          <w:p>
            <w:pPr>
              <w:pStyle w:val="Normal"/>
              <w:rPr/>
            </w:pPr>
            <w:r>
              <w:rPr/>
              <w:t>Огораживание кладбище, поскотины по ул. Логовского, реконструкция приход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пятница недел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проектов Постановлений и Распоряжений по администрации поселения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поряд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 в прокуратуру    района  правовые акты</w:t>
            </w:r>
            <w:r>
              <w:rPr>
                <w:b/>
              </w:rPr>
              <w:t xml:space="preserve">, </w:t>
            </w:r>
            <w:r>
              <w:rPr/>
              <w:t xml:space="preserve">принятые (изданные) депутатами сельского поселения, главой администраци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  <w:p>
            <w:pPr>
              <w:pStyle w:val="Normal"/>
              <w:rPr/>
            </w:pPr>
            <w:r>
              <w:rPr/>
              <w:t xml:space="preserve">специалисты 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(ответы на письма) по вопросам, поступающим из отделов районной администрации,  предприятий, организаций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рабочего времени, составление табеля и графика дежурств в выходные  и  в праздничные дн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Михальченко А.И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по ведению похозяйственной книги администрации, выдача выписок, справок на основании  похозяйственной книг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администрации 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производство, работа с кадрами,  регистрация входящей, исходящей документац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Попова С.И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Работа по заявлениям, жалобам и обращениям гражда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rPr/>
            </w:pPr>
            <w:r>
              <w:rPr/>
              <w:t>заявлени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left="-5" w:hanging="0"/>
              <w:jc w:val="both"/>
              <w:rPr/>
            </w:pPr>
            <w:r>
              <w:rPr/>
              <w:t>Работа по проведению инвентаризации земельных участков, других объектов недвижимости в поселении;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администрации Попова С.И.  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left="-5" w:hanging="0"/>
              <w:jc w:val="both"/>
              <w:rPr/>
            </w:pPr>
            <w:r>
              <w:rPr/>
              <w:t>Изъятие из картотеки карточек на граждан, прибывающих в запас и подлежащих исключению с воинского учета по болезни, сделав отметку об исключении в документах воинского учет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УС Коробенкова Л.В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снятие  с воинского учета граждан, пребывающих в запас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УС Коробенкова Л.В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ов в отдел статистики по всем видам деятельност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 xml:space="preserve">администрации  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 xml:space="preserve">Опубликование, обнародование, размещение на сайте Интернет  принятых нормативно–правовых актов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 xml:space="preserve">администрации  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right"/>
        <w:rPr>
          <w:szCs w:val="28"/>
        </w:rPr>
      </w:pPr>
      <w:r>
        <w:rPr>
          <w:szCs w:val="28"/>
        </w:rPr>
        <w:t>Утверждаю</w:t>
      </w:r>
    </w:p>
    <w:p>
      <w:pPr>
        <w:pStyle w:val="Heading"/>
        <w:ind w:left="5040" w:hanging="0"/>
        <w:jc w:val="both"/>
        <w:rPr>
          <w:szCs w:val="28"/>
        </w:rPr>
      </w:pPr>
      <w:r>
        <w:rPr>
          <w:szCs w:val="28"/>
        </w:rPr>
        <w:t>Глава администрации  МО  СП «Еланское»</w:t>
      </w:r>
    </w:p>
    <w:p>
      <w:pPr>
        <w:pStyle w:val="Heading"/>
        <w:ind w:left="5040" w:hanging="0"/>
        <w:jc w:val="left"/>
        <w:rPr>
          <w:szCs w:val="28"/>
        </w:rPr>
      </w:pPr>
      <w:r>
        <w:rPr>
          <w:szCs w:val="28"/>
        </w:rPr>
        <w:t>________________Т.Н. Филатьева «____» __________________ 2017 г</w:t>
      </w:r>
    </w:p>
    <w:p>
      <w:pPr>
        <w:pStyle w:val="Heading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П Л А Н </w:t>
      </w:r>
    </w:p>
    <w:p>
      <w:pPr>
        <w:pStyle w:val="Heading"/>
        <w:rPr>
          <w:b/>
          <w:b/>
          <w:i/>
          <w:i/>
          <w:szCs w:val="28"/>
        </w:rPr>
      </w:pPr>
      <w:r>
        <w:rPr>
          <w:b/>
          <w:i/>
          <w:szCs w:val="28"/>
        </w:rPr>
        <w:t>работы  администрации   МО  -СП «Еланское»  на август   2017 г.</w:t>
      </w:r>
    </w:p>
    <w:p>
      <w:pPr>
        <w:pStyle w:val="Heading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035"/>
        <w:gridCol w:w="2015"/>
        <w:gridCol w:w="2579"/>
      </w:tblGrid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ровед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ственные</w:t>
            </w:r>
          </w:p>
        </w:tc>
      </w:tr>
      <w:tr>
        <w:trPr>
          <w:trHeight w:val="307" w:hRule="atLeast"/>
        </w:trPr>
        <w:tc>
          <w:tcPr>
            <w:tcW w:w="10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населения по личным вопро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6 ч. до 17 ч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>
          <w:trHeight w:val="75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олжниками физических и юридических по платежам земельного и имущественного нало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поряд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Попова С.И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поселения:</w:t>
            </w:r>
          </w:p>
          <w:p>
            <w:pPr>
              <w:pStyle w:val="Normal"/>
              <w:rPr/>
            </w:pPr>
            <w:r>
              <w:rPr/>
              <w:t>Реконструкция прихода, строительство скважины в у. Хая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пятница недел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, депутаты, Тосы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проектов Постановлений и Распоряжений по администрации поселения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поряд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 в прокуратуру    района  правовые акты</w:t>
            </w:r>
            <w:r>
              <w:rPr>
                <w:b/>
              </w:rPr>
              <w:t xml:space="preserve">, </w:t>
            </w:r>
            <w:r>
              <w:rPr/>
              <w:t xml:space="preserve">принятые (изданные) депутатами сельского поселения, главой администраци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  <w:p>
            <w:pPr>
              <w:pStyle w:val="Normal"/>
              <w:rPr/>
            </w:pPr>
            <w:r>
              <w:rPr/>
              <w:t xml:space="preserve">специалисты 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(ответы на письма) по вопросам, поступающим из отделов районной администрации,  предприятий, организаций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рабочего времени, составление табеля и графика дежурств в выходные  и  в праздничные дн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Михальченко А.И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олжниками физических и юридических по платежам земельного и имущественного нало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поряд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Попова С.И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производство, работа с кадрами,  регистрация входящей, исходящей документац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Попова С.И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Работа по заявлениям, жалобам и обращениям гражда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rPr/>
            </w:pPr>
            <w:r>
              <w:rPr/>
              <w:t>заявлени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left="-5" w:hanging="0"/>
              <w:jc w:val="both"/>
              <w:rPr/>
            </w:pPr>
            <w:r>
              <w:rPr/>
              <w:t>Работа по проведению инвентаризации земельных участков, других объектов недвижимости в поселении;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администрации Попова С.И.  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left="-5" w:hanging="0"/>
              <w:jc w:val="both"/>
              <w:rPr/>
            </w:pPr>
            <w:r>
              <w:rPr/>
              <w:t>Изъятие из картотеки карточек на граждан, прибывающих в запас и подлежащих исключению с воинского учета по болезни, сделав отметку об исключении в документах воинского учет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УС Коробенкова Л.В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снятие  с воинского учета граждан, пребывающих в запас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УС Коробенкова Л.В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ов в отдел статистики по всем видам деятельност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 xml:space="preserve">администрации  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 xml:space="preserve">Опубликование, обнародование, размещение на сайте Интернет  принятых нормативно–правовых актов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 xml:space="preserve">администрации  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left="-5" w:hanging="0"/>
              <w:jc w:val="both"/>
              <w:rPr/>
            </w:pPr>
            <w:r>
              <w:rPr/>
              <w:t>Подготовительная работа с призывниками, уклонистам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УС Коробенкова Л.В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 xml:space="preserve">Опубликование, обнародование, размещение на сайте Интернет  принятых нормативно–правовых актов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 xml:space="preserve">администрации  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>
                <w:color w:val="000000"/>
              </w:rPr>
              <w:t>анализа поступлений налогов и арендной платы в бюджет поселения в 2017 г. и  ликвидации недоимки  за 2015 -2016 г.г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дняя пятница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Попова С.И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подготовке школ к новому учебному году,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. Представительный орган</w:t>
            </w:r>
          </w:p>
        </w:tc>
      </w:tr>
      <w:tr>
        <w:trPr>
          <w:trHeight w:val="58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ссия Совета депутатов МО-СП «Еланско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а администрации, депутаты СП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ind w:left="5040" w:hanging="0"/>
        <w:jc w:val="both"/>
        <w:rPr>
          <w:szCs w:val="28"/>
        </w:rPr>
      </w:pPr>
      <w:r>
        <w:rPr>
          <w:szCs w:val="28"/>
        </w:rPr>
        <w:t>Утверждаю</w:t>
      </w:r>
    </w:p>
    <w:p>
      <w:pPr>
        <w:pStyle w:val="Heading"/>
        <w:ind w:left="5040" w:hanging="0"/>
        <w:jc w:val="both"/>
        <w:rPr>
          <w:szCs w:val="28"/>
        </w:rPr>
      </w:pPr>
      <w:r>
        <w:rPr>
          <w:szCs w:val="28"/>
        </w:rPr>
        <w:t>Глава администрации  МО  СП «Еланское»</w:t>
      </w:r>
    </w:p>
    <w:p>
      <w:pPr>
        <w:pStyle w:val="Heading"/>
        <w:ind w:left="5040" w:hanging="0"/>
        <w:jc w:val="left"/>
        <w:rPr>
          <w:szCs w:val="28"/>
        </w:rPr>
      </w:pPr>
      <w:r>
        <w:rPr>
          <w:szCs w:val="28"/>
        </w:rPr>
        <w:t>________________Т.Н. Филатьева «____» __________________ 2017 г</w:t>
      </w:r>
    </w:p>
    <w:p>
      <w:pPr>
        <w:pStyle w:val="Heading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П Л А Н </w:t>
      </w:r>
    </w:p>
    <w:p>
      <w:pPr>
        <w:pStyle w:val="Heading"/>
        <w:rPr/>
      </w:pPr>
      <w:r>
        <w:rPr>
          <w:b/>
          <w:i/>
          <w:szCs w:val="28"/>
        </w:rPr>
        <w:t>работы  администрации   МО  - СП «Еланское»  на июль   2017 г.</w:t>
      </w:r>
    </w:p>
    <w:p>
      <w:pPr>
        <w:pStyle w:val="Heading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035"/>
        <w:gridCol w:w="2015"/>
        <w:gridCol w:w="2579"/>
      </w:tblGrid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ровед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ственные</w:t>
            </w:r>
          </w:p>
        </w:tc>
      </w:tr>
      <w:tr>
        <w:trPr>
          <w:trHeight w:val="307" w:hRule="atLeast"/>
        </w:trPr>
        <w:tc>
          <w:tcPr>
            <w:tcW w:w="10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населения по личным вопро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6 ч. до 17 ч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ноз социально-экономического развития поселения на 2018 г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яя пятни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Коробенкова Л.В.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грейдирования, дорог местного значени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олжниками физических и юридических по платежам земельного и имущественного нало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поряд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Попова С.И.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поселения:</w:t>
            </w:r>
          </w:p>
          <w:p>
            <w:pPr>
              <w:pStyle w:val="Normal"/>
              <w:rPr/>
            </w:pPr>
            <w:r>
              <w:rPr/>
              <w:t xml:space="preserve">Реконструкция прихода, </w:t>
            </w:r>
          </w:p>
          <w:p>
            <w:pPr>
              <w:pStyle w:val="Normal"/>
              <w:rPr/>
            </w:pPr>
            <w:r>
              <w:rPr/>
              <w:t xml:space="preserve">строительство скважины в у. Хаян, </w:t>
            </w:r>
          </w:p>
          <w:p>
            <w:pPr>
              <w:pStyle w:val="Normal"/>
              <w:rPr/>
            </w:pPr>
            <w:r>
              <w:rPr/>
              <w:t>вторая доска к памятнику ВОВ в с. Елань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пятница недел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проектов Постановлений и Распоряжений по администрации поселения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поряд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 в прокуратуру    района  правовые акты</w:t>
            </w:r>
            <w:r>
              <w:rPr>
                <w:b/>
              </w:rPr>
              <w:t xml:space="preserve">, </w:t>
            </w:r>
            <w:r>
              <w:rPr/>
              <w:t xml:space="preserve">принятые (изданные) депутатами сельского поселения, главой администраци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  <w:p>
            <w:pPr>
              <w:pStyle w:val="Normal"/>
              <w:rPr/>
            </w:pPr>
            <w:r>
              <w:rPr/>
              <w:t xml:space="preserve">специалисты 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(ответы на письма) по вопросам, поступающим из отделов районной администрации,  предприятий, организаций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рабочего времени, составление табеля и графика дежурств в выходные  и  в праздничные дн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олжниками физических и юридических по платежам земельного и имущественного нало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поряд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Попова С.И.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производство, работа с кадрами,  регистрация входящей, исходящей документац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Работа по заявлениям, жалобам и обращениям гражда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rPr/>
            </w:pPr>
            <w:r>
              <w:rPr/>
              <w:t>заявлени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left="-5" w:hanging="0"/>
              <w:jc w:val="both"/>
              <w:rPr/>
            </w:pPr>
            <w:r>
              <w:rPr/>
              <w:t>Работа по проведению инвентаризации земельных участков, других объектов недвижимости в поселении;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администрации Попова С.И.  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left="-5" w:hanging="0"/>
              <w:jc w:val="both"/>
              <w:rPr/>
            </w:pPr>
            <w:r>
              <w:rPr/>
              <w:t>Изъятие из картотеки карточек на граждан, прибывающих в запас и подлежащих исключению с воинского учета по болезни, сделав отметку об исключении в документах воинского учет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УС Коробенкова Л.В.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снятие  с воинского учета граждан, пребывающих в запас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УС Коробенкова Л.В.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ов в отдел статистики по всем видам деятельност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 xml:space="preserve">администрации  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 xml:space="preserve">Опубликование, обнародование, размещение на сайте Интернет  принятых нормативно–правовых актов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 xml:space="preserve">администрации  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left="-5" w:hanging="0"/>
              <w:jc w:val="both"/>
              <w:rPr/>
            </w:pPr>
            <w:r>
              <w:rPr/>
              <w:t>Подготовительная работа с призывниками, уклонистам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УП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 xml:space="preserve">Опубликование, обнародование, размещение на сайте Интернет  принятых нормативно–правовых актов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 xml:space="preserve">администрации  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>
                <w:color w:val="000000"/>
              </w:rPr>
              <w:t>анализа поступлений налогов и арендной платы в бюджет поселения в 2017 г. и  ликвидации недоимки  за 2015 -2016 г.г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яя пятни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Попова С.И.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О ходе подготовке к отопительному сезону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Коробенкова Л.В.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грейдирования грунтовых дорог, не имеющих твердого покрытия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ая работа выборы главы РБ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Коробенкова Л.В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i/>
      <w:sz w:val="22"/>
      <w:lang w:val="ru-RU" w:bidi="ar-SA"/>
    </w:rPr>
  </w:style>
  <w:style w:type="character" w:styleId="Style14">
    <w:name w:val="Название Знак"/>
    <w:basedOn w:val="Style13"/>
    <w:qFormat/>
    <w:rPr>
      <w:sz w:val="28"/>
      <w:szCs w:val="24"/>
      <w:lang w:val="ru-RU" w:bidi="ar-SA"/>
    </w:rPr>
  </w:style>
  <w:style w:type="character" w:styleId="Style15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3:21:00Z</dcterms:created>
  <dc:creator>Zoya</dc:creator>
  <dc:description/>
  <cp:keywords/>
  <dc:language>en-US</dc:language>
  <cp:lastModifiedBy>Image&amp;Matros ®</cp:lastModifiedBy>
  <dcterms:modified xsi:type="dcterms:W3CDTF">2017-07-12T02:59:00Z</dcterms:modified>
  <cp:revision>30</cp:revision>
  <dc:subject/>
  <dc:title/>
</cp:coreProperties>
</file>