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-СЕЛЬСКОГО ПОСЕЛЕНИЕ «ЕЛАНСКОЕ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СЕЛЬСКОГО ПОСЕЛ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ЕЛАНСКОЕ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07 февраля 2017 года                                                                                          № 10</w:t>
      </w:r>
    </w:p>
    <w:p>
      <w:pPr>
        <w:pStyle w:val="ConsPlusTitle"/>
        <w:ind w:right="3685" w:hanging="0"/>
        <w:jc w:val="both"/>
        <w:rPr>
          <w:rFonts w:ascii="Times New Roman" w:hAnsi="Times New Roman" w:eastAsia="Calibri" w:cs="Arial"/>
          <w:sz w:val="18"/>
          <w:szCs w:val="18"/>
        </w:rPr>
      </w:pPr>
      <w:r>
        <w:rPr>
          <w:rFonts w:eastAsia="Calibri" w:cs="Arial" w:ascii="Times New Roman" w:hAnsi="Times New Roman"/>
          <w:sz w:val="18"/>
          <w:szCs w:val="18"/>
        </w:rPr>
      </w:r>
    </w:p>
    <w:p>
      <w:pPr>
        <w:pStyle w:val="ConsPlusTitle"/>
        <w:tabs>
          <w:tab w:val="clear" w:pos="720"/>
          <w:tab w:val="left" w:pos="8931" w:leader="none"/>
        </w:tabs>
        <w:ind w:righ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б осуществлении полномочий заказчика в сфере закупок товаров, работ, услуг органом местного самоуправления — администрацией Муниципального образования – сельского поселения «Еланское» Бичурского района Республики Бурятия </w:t>
      </w:r>
    </w:p>
    <w:p>
      <w:pPr>
        <w:pStyle w:val="ConsPlusTitle"/>
        <w:ind w:right="3685" w:hanging="0"/>
        <w:jc w:val="both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p>
      <w:pPr>
        <w:pStyle w:val="ConsPlusTitle"/>
        <w:jc w:val="both"/>
        <w:rPr/>
      </w:pPr>
      <w:r>
        <w:rPr>
          <w:rFonts w:cs="Arial"/>
          <w:sz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Муниципального образования – сельского поселения «Еланское» п о с т а н о в л я е т: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b w:val="false"/>
          <w:sz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Принять решение об осуществлении полномочий заказчика Администрацией Муниципального образования-сельского поселения «Еланское» Бичурского района Республики Бурятия в соответствии с пунктом 4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 самостоятель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 Муниципального образования -сельского поселения «Еланское» и подлежит размещению на сайте в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«Еланское»                                                   Т.Н. Филать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20"/>
          <w:tab w:val="left" w:pos="8931" w:leader="none"/>
        </w:tabs>
        <w:ind w:right="70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народовании Постановления Главы Муниципального образования – сельского поселения «Еланское» «О принятии решения об осуществлении полномочий заказчика в сфере закупок товаров, работ, услуг органом местного самоуправления — администрацией Муниципального образования – сельского поселения «Еланское» Бичурского района Республики Бурят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</w:t>
      </w:r>
      <w:r>
        <w:rPr>
          <w:rFonts w:cs="Times New Roman" w:ascii="Times New Roman" w:hAnsi="Times New Roman"/>
          <w:sz w:val="28"/>
          <w:szCs w:val="28"/>
        </w:rPr>
        <w:t>О принятии решения об осуществлении полномочий заказчика в сфере закупок товаров, работ, услуг органом местного самоуправления — администрацией Муниципального образования – сельского поселения «Еланское» Бичурского района Республики Бурятия</w:t>
      </w:r>
      <w:r>
        <w:rPr>
          <w:sz w:val="28"/>
          <w:szCs w:val="28"/>
        </w:rPr>
        <w:t xml:space="preserve">», обнародовано </w:t>
      </w:r>
      <w:r>
        <w:rPr>
          <w:rFonts w:cs="Times New Roman" w:ascii="Times New Roman" w:hAnsi="Times New Roman"/>
          <w:sz w:val="28"/>
          <w:szCs w:val="28"/>
        </w:rPr>
        <w:t>08 февраля</w:t>
      </w:r>
      <w:r>
        <w:rPr>
          <w:sz w:val="28"/>
          <w:szCs w:val="28"/>
        </w:rPr>
        <w:t xml:space="preserve"> 2017 года в населенных пунктах: село Елань и улус Хая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/>
  <dc:description/>
  <cp:keywords/>
  <dc:language>en-US</dc:language>
  <cp:lastModifiedBy>Zoya</cp:lastModifiedBy>
  <dcterms:modified xsi:type="dcterms:W3CDTF">2017-06-05T07:05:00Z</dcterms:modified>
  <cp:revision>9</cp:revision>
  <dc:subject/>
  <dc:title>Приказ Ростехнадзора от 17.11.2015 N 473"Об осуществлении полномочий заказчика по организации закупок товаров, работ, услуг для государственных нужд"(Зарегистрировано в Минюсте России 16.12.2015 N 401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