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СПУБЛИКА БУРЯТ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ОЕ ОБРАЗОВАНИЕ – СЕЛЬСКОЕ ПОСЕЛЕНИЕ «ЕЛАНСКОЕ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с. Елань                                      №  8                              от 09.01.2017 г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 О мерах по обеспечению  оповещения, сбора, поставке граждан и техники на  пункты сбора  военного комиссариата Республики Бурятия по Бичурскому району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Конституцией Российской Федерации, федеральными законами 1996г. №61-ФЗ «Об обороне», 1997г. №31-ФЗ «О мобилизационной подготовке и мобилизации в Российской Федерации», 1998г. №53 ФЗ «О воинской обязанности и военной службе», 2003г. «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 719., Постановления Правительства Российской Федерации № 852 от 30 декабря 2006 года, Устава поселения. Постановления суженного заседания администрации МО «Бичурский район» №  026 от  «21» декабря 2016 года      в целях организованного и своевременного оповещения, сбора и  поставке  мобилизационных ресурсов на пункты сбора  военного комиссариата Бичурского района Республики Бурятия    ПОСТАНОВИЛ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I</w:t>
      </w:r>
      <w:r>
        <w:rPr>
          <w:szCs w:val="24"/>
        </w:rPr>
        <w:t>.Для организованного и своевременного оповещения, сбора и  поставки  мобилизационных   людских и транспортных ресурсов  сельского  поселения  на пункты сбора муниципального  отдела  на базе  администрации  МО - СП      « Еланское»  создать  ШО (штаб оповещения)   граждан и техники в составе:</w:t>
      </w:r>
    </w:p>
    <w:p>
      <w:pPr>
        <w:pStyle w:val="TextBody"/>
        <w:ind w:firstLine="709"/>
        <w:rPr/>
      </w:pPr>
      <w:r>
        <w:rPr>
          <w:szCs w:val="24"/>
        </w:rPr>
        <w:t xml:space="preserve">                               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</w:t>
      </w:r>
      <w:r>
        <w:rPr>
          <w:b/>
          <w:szCs w:val="24"/>
        </w:rPr>
        <w:t>Начальник   штаба  оповещения</w:t>
      </w:r>
      <w:r>
        <w:rPr>
          <w:szCs w:val="24"/>
        </w:rPr>
        <w:t>–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ab/>
        <w:t>Глава   МО СП «Еланское»   1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Группа   оповещения: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 </w:t>
      </w:r>
      <w:r>
        <w:rPr>
          <w:szCs w:val="24"/>
          <w:u w:val="single"/>
        </w:rPr>
        <w:t>Начальник-Зам нач -1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  </w:t>
      </w:r>
      <w:r>
        <w:rPr>
          <w:szCs w:val="24"/>
          <w:u w:val="single"/>
        </w:rPr>
        <w:t>Технический работник -1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   </w:t>
      </w:r>
      <w:r>
        <w:rPr>
          <w:szCs w:val="24"/>
          <w:u w:val="single"/>
        </w:rPr>
        <w:t>Посыльные -7 чел</w:t>
      </w:r>
    </w:p>
    <w:p>
      <w:pPr>
        <w:pStyle w:val="TextBody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- Группа анализа результатов оповещения и розыска не оповещённых граждан и поставщиков техники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1.   Начальник-Зам.нач-1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2.   Посыльные - 2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3.  технический работник- 1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- Отделение по отправке ГПЗ и АТТ на пункты сбора (ППСГ; ПСПТ)  ВК :</w:t>
      </w:r>
    </w:p>
    <w:p>
      <w:pPr>
        <w:pStyle w:val="TextBody"/>
        <w:ind w:firstLine="709"/>
        <w:jc w:val="both"/>
        <w:rPr/>
      </w:pPr>
      <w:r>
        <w:rPr>
          <w:szCs w:val="24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Помощник</w:t>
      </w:r>
      <w:r>
        <w:rPr>
          <w:b/>
          <w:szCs w:val="24"/>
        </w:rPr>
        <w:t xml:space="preserve"> </w:t>
      </w:r>
      <w:r>
        <w:rPr>
          <w:szCs w:val="24"/>
        </w:rPr>
        <w:t>начальника ШО по отправке  – 1 чел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2. посыльный  -1 чел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3. водитель –старший команды  -1 чел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II</w:t>
      </w:r>
      <w:r>
        <w:rPr>
          <w:szCs w:val="24"/>
        </w:rPr>
        <w:t>. Готовность к работе  ШО  не  более   4 часов с момента получения сигнала ( распоряжения ) из  ВК района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Ответственным  за оповещение и сбор  администрации   ШО назначить  работника военно-учетного стола. </w:t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. Для  организации работы ШО  использовать  все помещения, кабинеты  администрации   МО  СП «Еланское»,  со  всей мебелью, средствами связи, средствами ПЭВМ, территорию  принадлежащую МО СП. </w:t>
      </w:r>
    </w:p>
    <w:p>
      <w:pPr>
        <w:pStyle w:val="TextBody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szCs w:val="24"/>
          <w:lang w:val="en-US"/>
        </w:rPr>
        <w:t>IY</w:t>
      </w:r>
      <w:r>
        <w:rPr>
          <w:szCs w:val="24"/>
        </w:rPr>
        <w:t xml:space="preserve">.  Работнику военно-учетного стола 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-  под моим руководством разработать  документы, согласно  перечня документов полученных от  ВК района ,   по  оповещению,  сбору  и  поставке  мобилизационных людских и транспортных ресурсов  на  пункты  сбора  муниципального отдела    и постоянно  поддерживать  их   в реальном состоянии. 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Уточнение документов проводить ежемеся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подобрать и назначить  посыльных (нарочных) для оповещения граждан и поставщиков техники, из числа граждан не призываемых в ВС по мобилизации, забронированных за н/х, старших возрастов из расчета норма нагрузки на 1 посыльного:  по времени – 2 часа на оповещение  ( туда и обратно) или 10-15 повесток в сутки. На 1 тех.работника – 20 посыльных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Кроме  того подобрать посыльных для оповещения поставщиков техники 2 чел. ( в зависимости от количества  частных нарядов), для оповещения граждан в населенных пунктах Иметь  50% резерв  посыльных.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- подобрать </w:t>
      </w:r>
      <w:r>
        <w:rPr>
          <w:b/>
          <w:szCs w:val="24"/>
        </w:rPr>
        <w:t xml:space="preserve"> </w:t>
      </w:r>
      <w:r>
        <w:rPr>
          <w:szCs w:val="24"/>
        </w:rPr>
        <w:t>старших (сопровождающих) команд  из расчета  на каждую машину;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через 30 мин.  после получения сигнала ( распоряжения) отправить автомобиль  сельского поселения в ВК Бичурского р-на РБ  за уполномоченным ( для доставки повесток, нарядов, приказов) в сельское поселение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- заготовить все необходимые распоряжения для руководителей организаций, предприятий, частных лиц на выделение техники, в соответствии с требование данного постановления (распоряжения о выделении АТТ, запрещении продажи спиртных напитков, выделение учащихся 9-11 классов для оповещения граждан в дневное время). Данные распоряжения хранить вместе с планом оповещения. </w:t>
      </w:r>
    </w:p>
    <w:p>
      <w:pPr>
        <w:pStyle w:val="TextBody"/>
        <w:ind w:firstLine="709"/>
        <w:jc w:val="both"/>
        <w:rPr/>
      </w:pPr>
      <w:r>
        <w:rPr>
          <w:szCs w:val="24"/>
        </w:rPr>
        <w:t>- через 30 мин. после получения  сигнала, распоряжения из ВК , организовать круглосуточное дежурство на ШО   согласно графика  дежурст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. Порядок оповещения граждан и поставщиков техники - </w:t>
      </w:r>
      <w:r>
        <w:rPr>
          <w:sz w:val="24"/>
          <w:szCs w:val="24"/>
        </w:rPr>
        <w:t xml:space="preserve"> до прибытия уполномоченного из  ВК  ( доставки  повесток и частных  нарядов на технику) оповещение граждан производить по  карточкам первичном учете, а  поставщиков техники- путем вручения владельцам  техники частных нарядов, которые имеются в сельских поселениях. После  доставки   в сельское поселение  повесток и частных нарядов – граждан, призываемых по мобилизации оповещать  путем вручения  им персональных повесток под роспи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авщиков  техники – путем   вручения  частных нарядов полученных из  ВК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ыльных в населенные пункт </w:t>
      </w:r>
      <w:r>
        <w:rPr>
          <w:sz w:val="24"/>
          <w:szCs w:val="24"/>
          <w:u w:val="single"/>
        </w:rPr>
        <w:t>у Хаян</w:t>
      </w:r>
      <w:r>
        <w:rPr>
          <w:sz w:val="24"/>
          <w:szCs w:val="24"/>
        </w:rPr>
        <w:t xml:space="preserve"> доставить на автомобиле:  </w:t>
      </w:r>
      <w:r>
        <w:rPr>
          <w:sz w:val="24"/>
          <w:szCs w:val="24"/>
          <w:u w:val="single"/>
        </w:rPr>
        <w:t xml:space="preserve">Нисан АД гос. № С 643 КЕ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раждан призываемых по мобилизации из населенных пунктов  </w:t>
      </w:r>
      <w:r>
        <w:rPr>
          <w:sz w:val="24"/>
          <w:szCs w:val="24"/>
          <w:u w:val="single"/>
        </w:rPr>
        <w:t>у Хаян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сельской администрации  доставлять на автомобиле: </w:t>
      </w:r>
      <w:r>
        <w:rPr>
          <w:sz w:val="24"/>
          <w:szCs w:val="24"/>
          <w:u w:val="single"/>
        </w:rPr>
        <w:t>Микроавтобус Истана  гос. № В 274 К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езультаты оповещения  вести по ведомости контроля за ходом оповещения граждан и поставщиков техники. Результаты оповещения  заносить в ведомость  через каждые два часа работы и докладывать мне и группу контроля  ВК 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м  за передачу данных (результат оповещения, количество оповещенных по командам, не оповещенных по причинам, через каждые 2 часа) назначить </w:t>
      </w:r>
      <w:r>
        <w:rPr>
          <w:sz w:val="24"/>
          <w:szCs w:val="24"/>
          <w:u w:val="single"/>
        </w:rPr>
        <w:t xml:space="preserve">Начальника группы оповещения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вторное оповещение</w:t>
      </w:r>
      <w:r>
        <w:rPr>
          <w:sz w:val="24"/>
          <w:szCs w:val="24"/>
        </w:rPr>
        <w:t xml:space="preserve"> ( розыск)  граждан не оповещенных по каким-либо причинам, а также граждан  не прибывших по повесткам в сельскую администрацию проводить группе  повторного оповещения и розыска  совместно с сотрудником  отделения полиции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 участковым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YI</w:t>
      </w:r>
      <w:r>
        <w:rPr>
          <w:b/>
          <w:sz w:val="24"/>
          <w:szCs w:val="24"/>
        </w:rPr>
        <w:t xml:space="preserve">. Порядок сдачи граждан на  пункты сбора   ВК </w:t>
      </w:r>
      <w:r>
        <w:rPr>
          <w:sz w:val="24"/>
          <w:szCs w:val="24"/>
        </w:rPr>
        <w:t xml:space="preserve">  - Граждане призываемые по мобилизации  на пункты сбора  ВК  доставляются на автомобилях привлекаемых для обеспечения проведения  мобилизации, согласно п. 7 данного  Постановления.  Сдавать  граждан на пунктах сбора ВК  по  именным  спискам – списки составлять в 3-х экземплярах.-1 экз. остается  в сельском поселении, два экз. выдаются старшему команды (машины), после сдачи граждан на пункт    ВК  – один экз. с отметкой о приеме граждан на ППСГ (СППСТ)  возвращается  в сельское поселение, )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д отправкой граждан на пункты сбора  ВК района   проверять наличие  у граждан необходимых доку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аспор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военного бил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обилизационного предписания в  военном билете и учетно- послужной карточ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овест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у водителей- водительских удостовер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ым за проверку наличия у граждан документов воинского учета назначить работника военно-учетного стол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мощнику начальника ШО о готовности граждан к отправке  докладывать м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правку граждан вести по ведомости контроля за ходом отправки граждан на пункты сбора ВК . Ответственным  за доклад в группу контроля  ВК   за ходом отправки команд – (сразу после отправки - №№ команд, количество отправленных граждан по командам, марку и  номер машины, кто старший команды, время отправки)  назначить </w:t>
      </w:r>
      <w:r>
        <w:rPr>
          <w:sz w:val="24"/>
          <w:szCs w:val="24"/>
          <w:u w:val="single"/>
        </w:rPr>
        <w:t xml:space="preserve">главу МО СП </w:t>
      </w:r>
    </w:p>
    <w:p>
      <w:pPr>
        <w:pStyle w:val="TextBody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YII</w:t>
      </w:r>
      <w:r>
        <w:rPr>
          <w:szCs w:val="24"/>
        </w:rPr>
        <w:t xml:space="preserve"> Для доставки посыльных (нарочных) в отдаленные населенные пункты,  отдаленные  местности  МТФ,   а также для доставки граждан  на пункт  сбора  муниципального образования  выделить автомобильный транспорт, оборудованный для перевозки людей из расчета: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          </w:t>
      </w:r>
      <w:r>
        <w:rPr>
          <w:szCs w:val="24"/>
          <w:u w:val="single"/>
        </w:rPr>
        <w:t xml:space="preserve">Директору  средней школы   Жигжитовой Ольге Гомбоцыреновне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( наименование организации, ф.и.о. руководителя организации)</w:t>
      </w:r>
    </w:p>
    <w:p>
      <w:pPr>
        <w:pStyle w:val="TextBody"/>
        <w:ind w:left="660" w:firstLine="709"/>
        <w:jc w:val="both"/>
        <w:rPr/>
      </w:pPr>
      <w:r>
        <w:rPr>
          <w:szCs w:val="24"/>
        </w:rPr>
        <w:t>1</w:t>
      </w:r>
      <w:r>
        <w:rPr>
          <w:szCs w:val="24"/>
          <w:u w:val="single"/>
        </w:rPr>
        <w:t xml:space="preserve">. УАЗ 220602 гос № Р658 ВТ 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 xml:space="preserve">Частное лицо   Будаев Баир Ринчин-доржиевич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( наименование организации, ф.и.о. руководителя организации)</w:t>
      </w:r>
    </w:p>
    <w:p>
      <w:pPr>
        <w:pStyle w:val="TextBody"/>
        <w:ind w:left="660" w:firstLine="709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1. Микроавтобус  ИСТАНА   гос. № В 274 КЕ             </w:t>
      </w:r>
    </w:p>
    <w:p>
      <w:pPr>
        <w:pStyle w:val="TextBody"/>
        <w:ind w:firstLine="709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Руководителям автохозяйств, владельцам личного транспорта, выделяющих автотранспорт для перевозки граждан на пункты сбора ВК, оборудовать автомобили для  перевозки людей (скамейки, тенты)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YIII</w:t>
      </w:r>
      <w:r>
        <w:rPr>
          <w:szCs w:val="24"/>
        </w:rPr>
        <w:t xml:space="preserve">.На весь период проведения мероприятий в сельском поселении установить круглосуточное дежурство согласно  графика. Ответственным за  организацию несение службы дежурным назначить </w:t>
      </w:r>
      <w:r>
        <w:rPr>
          <w:szCs w:val="24"/>
          <w:u w:val="single"/>
        </w:rPr>
        <w:t xml:space="preserve">технического работника </w:t>
      </w:r>
    </w:p>
    <w:p>
      <w:pPr>
        <w:pStyle w:val="TextBody"/>
        <w:ind w:firstLine="709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IX</w:t>
      </w:r>
      <w:r>
        <w:rPr>
          <w:szCs w:val="24"/>
        </w:rPr>
        <w:t>.С целью недопущения употребления спиртных напитков в период проведения мобилизационных  мероприятий, запретить продажу спиртных напитков в торговых точках на территории   МО сельское поселение  «Еланское» .</w:t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X</w:t>
      </w:r>
      <w:r>
        <w:rPr>
          <w:szCs w:val="24"/>
        </w:rPr>
        <w:t>.  Занятия  с администрацией ШО, посыльными по изучению  функциональных обязанностей, практической тренировке, провожу лично  не реже 1 раза в квартал.</w:t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XI</w:t>
      </w:r>
      <w:r>
        <w:rPr>
          <w:szCs w:val="24"/>
        </w:rPr>
        <w:t>.Контроль за  исполнением  данного постановления  оставляю за собой.</w:t>
      </w:r>
    </w:p>
    <w:p>
      <w:pPr>
        <w:pStyle w:val="TextBody"/>
        <w:ind w:firstLine="709"/>
        <w:jc w:val="both"/>
        <w:rPr/>
      </w:pPr>
      <w:r>
        <w:rPr>
          <w:szCs w:val="24"/>
          <w:lang w:val="en-US"/>
        </w:rPr>
        <w:t>XII</w:t>
      </w:r>
      <w:r>
        <w:rPr>
          <w:szCs w:val="24"/>
        </w:rPr>
        <w:t>.Данное постановление довести до всего личного состава ШО под роспись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Х</w:t>
      </w:r>
      <w:r>
        <w:rPr>
          <w:szCs w:val="24"/>
          <w:lang w:val="en-US"/>
        </w:rPr>
        <w:t>III</w:t>
      </w:r>
      <w:r>
        <w:rPr>
          <w:szCs w:val="24"/>
        </w:rPr>
        <w:t>. Постановление « О мерах по обеспечению  оповещения, сбора, поставке граждан и техники на  пункты сбора отдела  военного комиссариата Республики Бурятия по Бичурскому району» №4 от 20.01.2015года признать утратившим силу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Глава МО-СП «Еланское»                                   Т.Н. Филатьев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МП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00:00Z</dcterms:created>
  <dc:creator>МО Бичурский р-н</dc:creator>
  <dc:description/>
  <cp:keywords/>
  <dc:language>en-US</dc:language>
  <cp:lastModifiedBy>Admin</cp:lastModifiedBy>
  <cp:lastPrinted>2017-08-16T12:05:00Z</cp:lastPrinted>
  <dcterms:modified xsi:type="dcterms:W3CDTF">2017-08-16T12:06:00Z</dcterms:modified>
  <cp:revision>8</cp:revision>
  <dc:subject/>
  <dc:title/>
</cp:coreProperties>
</file>