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-СЕЛЬСКОГО ПОСЕЛЕНИЕ «ЕЛАНСКОЕ»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СЕЛЬСКОГО ПОСЕЛЕНИЯ «ЕЛАНСКОЕ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07 февраля  2017 года                                                                                              № 11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966" w:hRule="atLeast"/>
        </w:trPr>
        <w:tc>
          <w:tcPr>
            <w:tcW w:w="9554" w:type="dxa"/>
            <w:tcBorders/>
          </w:tcPr>
          <w:p>
            <w:pPr>
              <w:pStyle w:val="Normal"/>
              <w:spacing w:before="0" w:after="0"/>
              <w:ind w:right="-4244"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Требований к порядку разработки и принятия</w:t>
            </w:r>
          </w:p>
          <w:p>
            <w:pPr>
              <w:pStyle w:val="Normal"/>
              <w:spacing w:before="0" w:after="0"/>
              <w:ind w:right="-4244"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правовых актов  о нормировании в сфере закупок для</w:t>
            </w:r>
          </w:p>
          <w:p>
            <w:pPr>
              <w:pStyle w:val="Normal"/>
              <w:spacing w:before="0" w:after="0"/>
              <w:ind w:right="-4244"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я муниципальных нужд Муниципального образования-</w:t>
            </w:r>
          </w:p>
          <w:p>
            <w:pPr>
              <w:pStyle w:val="Normal"/>
              <w:spacing w:before="0" w:after="0"/>
              <w:ind w:right="-4244"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Еланское» Бичурского района Республики Бурятия,</w:t>
            </w:r>
          </w:p>
          <w:p>
            <w:pPr>
              <w:pStyle w:val="Normal"/>
              <w:spacing w:before="0" w:after="0"/>
              <w:ind w:right="-424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ю указанных актов и обеспечению их исполн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Муниципального образования – сельского поселения «Еланское» постановляет:</w:t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Утвердить Требования к порядку разработки и принятия муниципальных правовых актов о нормировании в сфере закупок для обеспечения муниципальных нужд Муниципального образования-сельского </w:t>
      </w:r>
      <w:r>
        <w:rPr>
          <w:rFonts w:cs="Times New Roman" w:ascii="Times New Roman" w:hAnsi="Times New Roman"/>
          <w:sz w:val="28"/>
          <w:szCs w:val="28"/>
        </w:rPr>
        <w:t>поселения «Еланское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держанию указанных актов и обеспечению их исполнения </w:t>
      </w:r>
      <w:r>
        <w:rPr>
          <w:rFonts w:cs="Times New Roman" w:ascii="Times New Roman" w:hAnsi="Times New Roman"/>
          <w:sz w:val="28"/>
          <w:szCs w:val="28"/>
        </w:rPr>
        <w:t>(далее – Требования)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бнародования на информационном стенде администрации  Муниципального образования -сельского поселения «Еланское» и подлежит размещению на сайте в сети «Интернет».</w:t>
      </w:r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3.Постановление вступает в силу со дня официального обнародования и распространяется на правоотношения, возникшие с 01 января 2016 года.</w:t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  <w:tab w:val="left" w:pos="1086" w:leader="none"/>
        </w:tabs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образовани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«Еланское»                                       Т.Н. Филатьева.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-СП «Ела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 февраля 2017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порядку разработки и принятия муниципальных правовых актов о нормировании в сфере закупок для обеспечения муниципальных нужд Муниципального образования-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«Еланское» Бичурского района Республики Бурятия</w:t>
      </w:r>
      <w:r>
        <w:rPr>
          <w:rFonts w:eastAsia="Calibri" w:cs="Times New Roman" w:ascii="Times New Roman" w:hAnsi="Times New Roman"/>
          <w:b/>
          <w:sz w:val="24"/>
          <w:szCs w:val="24"/>
        </w:rPr>
        <w:t>, содержанию указанных актов и обеспечению их исполнени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76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бщие положения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документ разработан в соответствии со статьей 19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ет требования к порядку разработки, принятия, содержанию и обеспечению исполнения следующих муниципальных правовых актов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bookmarkStart w:id="1" w:name="P39"/>
      <w:bookmarkStart w:id="2" w:name="P38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а) правила определения нормативных затрат на обеспечение функций органов местного самоуправления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 (далее - нормативные затраты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bookmarkStart w:id="3" w:name="P40"/>
      <w:bookmarkEnd w:id="3"/>
      <w:r>
        <w:rPr>
          <w:rFonts w:cs="Times New Roman" w:ascii="Times New Roman" w:hAnsi="Times New Roman"/>
          <w:sz w:val="24"/>
          <w:szCs w:val="24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42"/>
      <w:bookmarkStart w:id="5" w:name="P41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в) нормативные затраты на обеспечение функций муниципального заказчика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ребования к отдельным видам товаров, работ, услуг (в том числе предельные цены товаров, работ, услуг), закупаемым самим муниципальным заказчиком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 нормированием в сфере закупок понимается установление требований к закупаемым заказчиком товарам, работам, услугам (в том числе предельной цены товаров, работ, услуг) и (или) нормативных затрат на обеспечение функций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целей статьи 19 Федерального закона от 5 апреля 2013 № 44-ФЗ                           «О контрактной системе в сфере закупок товаров, работ, услуг для обеспечения государственных и муниципальных нужд» под требованиями к закупаемым заказчиком товарам, работам, услугам понимаются требования к количеству, потребительским свойствам (в том числе характеристикам качества) и иным характеристикам товаров, работ, услуг, позволяющие обеспечить муниципальные нужды, но не приводящие к закупкам товаров, работ, услуг, которые имеют избыточные потребительские свойства или являются предметами роскош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разработки и принятие правовых актов о нормировании сфере закупок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правовые акты, указанные в подпунктах "а" и "б" пункта 1 раздела 1 настоящих Требований (далее – правила нормирования), разрабатываются и утверждаются администрацией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 в форме постановлений администрац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е заказчики, на основании правил нормирования, разрабатывают и утверждают муниципальные правовые акты, указанные в подпунктах "в" и "г" пункта 1 раздела 1 настоящих требований.  Настоящие муниципальные правовые акты разрабатываются в форме нормативно-правовых актов соответствующего муниципального заказчик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проведения обсуждения в целях осуществления общественного контроля нормативно-правовые акты, указанные в пункте 1 раздела 1 настоящих требований, до утверждения размещаются на официальном сайте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 по адресу  с. Елань, ул. Логовского, дом 77, в форме проектов, с указанием информации о сроках и порядке направления общественными объединениями, юридическими и физическими лицами предложений по данным документам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рок проведения обсуждения проекта нормативно-правового акта в целях осуществления общественного контроля устанавливается муниципальным заказчиком и не может быть менее 7 календарных дней со дня размещения проектов нормативно-правовых актов на официальном сайте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работчики проектов нормативно-правовых актов, указанных в пункте 1 раздела 1 настоящих требований (далее – разработчики проектов),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4 раздела 2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общественного контроля разработчики проектов принимают решения о внесении изменений в проекты нормативно-правовых актов, указанных в пункте 1 раздела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екты нормативно-правовых актов, указанные в подпунктах "б" и "г" пункта 1 раздела 1 настоящих требований, подлежат общественному обсуждению на заседаниях общественных советов при муниципальном органе (далее – общественных советах). По результатам рассмотрения проектов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необходимости доработки проекта нормативно-правового ак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возможности принятия правового ак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Решение, принятое общественным советом, оформляется протоколом, подписывается всеми его членами, которое не позднее 3 рабочих дней со дня принятия соответствующего решения размещается муниципальными заказчиками в установленном порядке в ЕИС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принятия решения, указанного в подпункте "а" пункта 7 раздела 2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х требований, муниципальные заказчики утверждают нормативно-правовые акты, указанные в подпунктах "б" и "г" пункта 1 раздела 1 настоящего требования, после их доработки в соответствии с решениями, принятыми общественным советом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случае принятия решения, указанного в подпункте "б" пункта 7 раздела 2 настоящих требований, муниципальные заказчики утверждают нормативно-правовые акты, указанные в подпунктах "б" и "г" пункта 1 раздела 1 настоящих требован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униципальные заказчики в течение 7 рабочих дней со дня принятия нормативно-правовых актов, указанных в пункте 1 раздела 1 настоящих требований, обеспечивают размещение их в ЕИС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несение изменений в нормативно-правовые акты, указанные в подпунктах "в" и "г" пункта 1 раздела 1 настоящих требований, осуществляется в порядке, установленном для их принят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Нормативно-правовые акты, предусмотренные в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«в" и "г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дела 1 настоящих требований, пересматриваются муниципальными заказчиками не реже одного раза в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к содержанию правовых актов о нормировании сфере закупок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 должны устанавлива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 перечень отдельных видов товаров, работ, услуг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рядок отбора отдельных видов товаров, работ, услуг (в том числе предельных цен товаров, работ, услуг), закупаемых самим муниципальным заказчиком (далее - ведомственный перечень)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у ведомственного перечн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вила определения нормативных затрат на обеспечение функций муниципального заказчика должны устанавлива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язанность муниципального заказчика определять порядок расчета нормативных затрат, для которых порядок расчета не определен постановлением администрац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-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«Еланское» Бичурского района Республики Бурят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ребование об определении муниципальным заказчиком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ормативно-правовые акты муниципального заказчика, утверждающие требования к отдельным видам товаров, работ, услуг, закупаемым самим муниципальным заказчиком,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ы содержать следующие сведения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заказчика (подразделений заказчика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ые заказчики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заказчик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рмативно-правовые акты муниципальных заказчиков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ормативно-правовые акты, указанные в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"в" и "г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дела 1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беспечению исполнения правовых актов о нормировании сфере закупок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орган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планировании закупок муниципальные заказчики обеспечиваю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в планы закупок и планы-графики закупок объекты закупок, в отношении которых правовыми актами установлены требования к их количеству, качеству, потребительским свойствам и иным характеристик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превышение утвержденных правовыми актами соответствующих нормативных затрат при формировании планов закупок и планов-графиков закупок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народовании Постановления Главы Муниципального образования –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Еланское» «Об утверждении Требований к порядку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принятиямуниципальных правовых актов  о нормировании в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закупок дляобеспечения муниципальных нужд Муниципального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- сельского поселения «Еланское» Бичурского района Республики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тия, содержанию указанных актов и обеспечению их исполн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, 44 Федерального закона от 06 октября 2003 года 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1- ФЗ «Об общих принципах организации местного самоуправления в 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 Постановление Главы Муниципального образования – 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Еланское»  «Об утверждении Требований к порядку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принятиямуниципальных правовых актов  о нормировании в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закупок дляобеспечения муниципальных нужд Муниципального</w:t>
      </w:r>
    </w:p>
    <w:p>
      <w:pPr>
        <w:pStyle w:val="Normal"/>
        <w:spacing w:before="0" w:after="0"/>
        <w:ind w:right="-4244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- сельского поселения «Еланское» Бичурского района Республ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ятия, содержанию указанных актов и обеспечению их исполнения», обнародовано 08 февраля 2017 года в населенных пунктах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Елань и улус Хая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Еланское»                                    Т.Н. Филать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Cambria"/>
      <w:spacing w:val="15"/>
      <w:sz w:val="24"/>
      <w:szCs w:val="24"/>
    </w:rPr>
  </w:style>
  <w:style w:type="character" w:styleId="1">
    <w:name w:val=" Знак Знак1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spacing w:val="15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10:00Z</dcterms:created>
  <dc:creator>Мухамедьянов Рустам</dc:creator>
  <dc:description/>
  <cp:keywords/>
  <dc:language>en-US</dc:language>
  <cp:lastModifiedBy>Zoya</cp:lastModifiedBy>
  <cp:lastPrinted>2017-03-02T14:06:00Z</cp:lastPrinted>
  <dcterms:modified xsi:type="dcterms:W3CDTF">2017-06-05T07:09:00Z</dcterms:modified>
  <cp:revision>20</cp:revision>
  <dc:subject/>
  <dc:title> </dc:title>
</cp:coreProperties>
</file>