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ЧУРСКИЙ РАЙОН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МУНИЦИПАЛЬНОГО ОБРАЗОВАНИЯ – СЕЛЬСКОЕ ПОСЕЛЕНИЕ  «ЕЛАН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spacing w:before="36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09»  января    2017  г.                                                                      №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Ел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формирования, утверждения и ведения плана-графика  закупок  товаров, работ, услуг для обеспечения нужд муниципального образования – сельское поселение  «Еланское» Республики Бурятия 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частью 5 статьи 21 Федерального закона от 05.04.2013  N 44-ФЗ "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Администрация муниципального образования – сельское поселение  «Еланское» Республики Бурятия  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1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Public%5C%D0%BF%D0%BE%D1%80%D1%8F%D0%B4%D0%BE%D0%BA%D1%82%20%D0%BF%D0%BE%20%D1%84%D0%BE%D1%80%D0%BC%D0%B8%D1%80%D0%BE%D0%B2%D0%B0%D0%BD%D0%B8%D1%8E%20%D0%BF%D0%BB%D0%B0%D0%BD%D0%BE%D0%B2%20%D0%B7%D0%B0%D0%BA%D1%83%D0%BF%D0%BE%D0%BA.docx" \l "Par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ормирования, утверждения и ведения  и размещения   в единой  информационной системе  в сфере  закупок планов-графиков товаров, работ, услуг для обеспечения нужд муниципального образования </w:t>
      </w:r>
      <w:r>
        <w:rPr>
          <w:rFonts w:cs="Arial"/>
          <w:sz w:val="28"/>
          <w:szCs w:val="28"/>
        </w:rPr>
        <w:t>– сельское поселение  «Еланское»</w:t>
      </w:r>
      <w:r>
        <w:rPr>
          <w:sz w:val="28"/>
          <w:szCs w:val="28"/>
        </w:rPr>
        <w:t xml:space="preserve">  Республики Бур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kern w:val="2"/>
          <w:sz w:val="28"/>
          <w:szCs w:val="28"/>
        </w:rPr>
        <w:t>Контроль за исполнением настоящего постановления возложить на специалиста  администрации МО – СП «Еланское»  ответственного за экономические показател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 xml:space="preserve">3. Постановление вступает в силу с  момента его обнародования  на информационном стенде  Администрации МО – СП «Еланское»  и размещения  на официальном сайте  МО – СП «Еланское» 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8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МО – СП «Еланское»                              Т.Н. Филатьева.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постановлению           Администрации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</w:t>
      </w: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 xml:space="preserve">сельское поселение  «Еланское»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еспублики Бурят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</w:t>
      </w:r>
      <w:r>
        <w:rPr/>
        <w:t xml:space="preserve">От 09»  января 2017 г.   №  2 </w:t>
      </w:r>
    </w:p>
    <w:p>
      <w:pPr>
        <w:pStyle w:val="Normal"/>
        <w:widowControl w:val="false"/>
        <w:autoSpaceDE w:val="false"/>
        <w:ind w:firstLine="5387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bookmarkStart w:id="0" w:name="P31"/>
      <w:bookmarkEnd w:id="0"/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</w:rPr>
      </w:pPr>
      <w:r>
        <w:rPr>
          <w:b/>
        </w:rPr>
        <w:t xml:space="preserve">формирования, утверждения, ведения и  размещения в единой информационной системе  в сфере закупок планов-графиков закупок товаров, работ, услуг для обеспечения нужд муниципального образования </w:t>
      </w:r>
      <w:r>
        <w:rPr>
          <w:rFonts w:cs="Arial"/>
          <w:b/>
        </w:rPr>
        <w:t>– сельское поселение  «Еланское»</w:t>
      </w:r>
      <w:r>
        <w:rPr>
          <w:b/>
        </w:rPr>
        <w:t xml:space="preserve">  Республики Бурятия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определяет требования к формированию, утверждению, ведению и размещению в единой информационной системе в  планов-графиков закупок товаров, работ, услуг для обеспечения нужд муниципального образования - сельское поселение «Еланское»  Республики Бурятия  (далее - закупки)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ий Порядок в течение трех дней со дня его утверждения размещается Администрацией муниципального образования - сельское поселение «Еланское» Республики Бурятия  в единой информационной системе в сфере закупок товаров, работ, услуг для обеспечения государственных и муниципальных нужд (далее – единая информационная система)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, утверждение, ведение и размещение планов-графиков закупок осуществляется заказчиками в единой информационной системе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ны-графики закупок утверждаются в течение десяти рабочих дн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униципальными заказчиками, действующими от имени муниципального образования – сельское поселение  «Еланское</w:t>
      </w:r>
      <w:r>
        <w:rPr>
          <w:rFonts w:cs="Arial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еспублики Бурятия  (далее –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39"/>
      <w:bookmarkEnd w:id="1"/>
      <w:r>
        <w:rPr>
          <w:rFonts w:cs="Times New Roman" w:ascii="Times New Roman" w:hAnsi="Times New Roman"/>
          <w:sz w:val="24"/>
          <w:szCs w:val="24"/>
        </w:rPr>
        <w:t>2) муниципальными бюджетными учреждениями, за исключением закупок, осуществляемых в соответствии с частями 2 и 6 статьи 15 Федерального закона, со дня утверждения плана финансово-хозяйственной деятельности;</w:t>
      </w:r>
    </w:p>
    <w:p>
      <w:pPr>
        <w:pStyle w:val="ConsPlusNormal"/>
        <w:ind w:firstLine="709"/>
        <w:jc w:val="both"/>
        <w:rPr/>
      </w:pPr>
      <w:bookmarkStart w:id="2" w:name="Par40"/>
      <w:bookmarkEnd w:id="2"/>
      <w:r>
        <w:rPr>
          <w:rFonts w:cs="Times New Roman" w:ascii="Times New Roman" w:hAnsi="Times New Roman"/>
          <w:sz w:val="24"/>
          <w:szCs w:val="24"/>
        </w:rPr>
        <w:t>3) муниципальными унитарными предприятиями в случае, предусмотренном частью 4 статьи 15 Федерального закона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–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41"/>
      <w:bookmarkEnd w:id="3"/>
      <w:r>
        <w:rPr>
          <w:rFonts w:cs="Times New Roman" w:ascii="Times New Roman" w:hAnsi="Times New Roman"/>
          <w:sz w:val="24"/>
          <w:szCs w:val="24"/>
        </w:rPr>
        <w:t>4) муниципальными бюджетными учреждениями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, в случаях, предусмотренных частью 6 статьи 15 Федерального закона,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ы-графики закупок формируются заказчиками, указанными в пункте 4 настоящего Порядка, ежегодно на очередной финансовый год в соответствии с планом закупок товаров, работ, услуг для обеспечения муниципальных нужд по форме, установленной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с учетом следующих полож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казчики, указанные в подпункте 1 пункта 4 настоящего Порядка, в сроки, установленные главными распорядителями средств местного бюджета, но не позднее срока, установленного пунктом 4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уют планы-графики закупок после внесения проекта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о бюджете муниципального района 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</w:rPr>
        <w:t>на очередной финансовый год и плановый период</w:t>
      </w:r>
      <w:r>
        <w:rPr>
          <w:rFonts w:cs="Times New Roman" w:ascii="Times New Roman" w:hAnsi="Times New Roman"/>
          <w:sz w:val="24"/>
          <w:szCs w:val="24"/>
        </w:rPr>
        <w:t xml:space="preserve"> на рассмотрение Совета  депутатов  МО </w:t>
      </w:r>
      <w:r>
        <w:rPr>
          <w:rFonts w:cs="Arial"/>
          <w:sz w:val="24"/>
          <w:szCs w:val="24"/>
        </w:rPr>
        <w:t>– СП  «Еланское»</w:t>
      </w:r>
      <w:r>
        <w:rPr>
          <w:rFonts w:cs="Times New Roman" w:ascii="Times New Roman" w:hAnsi="Times New Roman"/>
          <w:sz w:val="24"/>
          <w:szCs w:val="24"/>
        </w:rPr>
        <w:t xml:space="preserve"> (далее – решение о бюджете)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азчики, указанные в подпункте 2 пункта 4 настоящего Порядка, в сроки, установленные органами, осуществляющими функции и полномочия их учредителя, но не позднее срока, установленного пунктом 4 настоящего Поряд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уют планы-графики закупок после внесения проек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</w:rPr>
        <w:t>о бюджете на рассмотрение Совета  депутатов  МО – СП «Еланско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казчики, указанные в подпункте 3 пункта 4 настоящего Порядка, не позднее срока, установленного пунктом 4 настоящего Поряд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уют планы-графики закупок после внесения проек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</w:rPr>
        <w:t>о бюджете на рассмотрение Совета  депутатов  МО – СП «Еланско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ют планы-графики закупок после их уточнения (при необходимости) и заключения соглашений о предоставлении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казчики, указанные в подпункте 4 пункта 4 настоящего Порядка, не позднее срока, установленного пунктом 4 настоящего Поряд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ют планы-графики закупок после внесения проекта решения о бюджете на рассмотрение Совета  депутатов  МО – СП «Еланско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ют планы-графики закупок после их уточнения (при необходимости) и заключения соглашений о передаче указанным заказчикам соответствующими органами местного самоуправления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ормирование, утверждение, ведение и размещение в единой информационной системе в сфере закупок планов-графиков закупок заказчиками, указанными в подпункте 4 пункта 4 настоящего Порядка, осуществляется от лица соответствующих органов местного самоуправления, передавших этим заказчикам свои полномоч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статьей 111 Федерально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если период осуществления закупки, включаемой в план-график закупок заказчиков, указанных в пункте 4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казчики, указанные в пункте 4 настоящего Порядка, ведут планы-графики закупок в соответствии с положениями Федерального закона и настоящего Порядка. Внесение изменений в планы-графики закупок осуществляется в случае внесения изменений в план закупок, а также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я объема и (или) стоимости планируемых к приобретению товаров, работ, услуг, выявленного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мены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, законодательством Республики Бур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чи предписания органами контроля, определенными статьей 99 Федерального закона, в том числе об аннулировании определения поставщиков (подрядчиков, исполн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несение изменений в план-график закупок по каждому объекту закупки осуществляется не позднее чем за десять дней до дня размещения в единой информационной системе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2 настоящего Порядка, а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– до даты заключ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68"/>
      <w:bookmarkEnd w:id="4"/>
      <w:r>
        <w:rPr>
          <w:rFonts w:cs="Times New Roman" w:ascii="Times New Roman" w:hAnsi="Times New Roman"/>
          <w:sz w:val="24"/>
          <w:szCs w:val="24"/>
        </w:rPr>
        <w:t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о контрактной системе – не позднее чем за один день до даты заключ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autoSpaceDE w:val="false"/>
        <w:ind w:firstLine="709"/>
        <w:jc w:val="both"/>
        <w:rPr/>
      </w:pPr>
      <w:r>
        <w:rPr/>
        <w:t>- 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autoSpaceDE w:val="false"/>
        <w:ind w:firstLine="709"/>
        <w:jc w:val="both"/>
        <w:rPr/>
      </w:pPr>
      <w:r>
        <w:rPr/>
        <w:t>14. Информация, включаемая в планы-графики закупок, должна соответствовать показателям плана закупок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Normal"/>
        <w:autoSpaceDE w:val="false"/>
        <w:ind w:firstLine="709"/>
        <w:jc w:val="both"/>
        <w:rPr/>
      </w:pPr>
      <w:r>
        <w:rPr/>
        <w:t>- 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твержденный заказчиком план-график закупок и внесенные в него изменения подлежат размещению в единой информационной системе в течение трех рабочих дней с даты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Размещение в единой информационной системе планов-графиков закупок осуществляется заказчиками, указанными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777%5CAppData%5CLocal%5CMicrosoft%5CWindows%5CTemporary%20Internet%20Files%5CContent.IE5%5C48RI5HSJ%5C%D0%9F%D0%BB%D0%B0%D0%BD%D1%8B-%D0%B3%D1%80%D0%B0%D1%84%D0%B8%D0%BA%D0%B8%2520514%5B1%5D.rtf" \l "P4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4 настоящего Порядка путем заполнения экранных форм веб-интерфейса единой информационной системы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и внесении изменений в план-график закупок новая редакция плана-графика закупок размещается в единой информационной системе в сроки, установленные пунктом 15 настоящего Порядка. При этом сохраняются и остаются доступными для ознакомления предыдущие редакции измененных документов с возможностью отображения внесенных в них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ЧУР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СЕЛЬСКОЕ ПОСЕЛЕНИЕ «ЕЛА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народовании Постановления Главы Муниципального образования – сельского поселения «Еланское»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формирования, утверждения и введния плана-графика закупок товаров, работ, услуг для обеспечения нужд муниципального образования – сельское поселение «Еланское» Республики Бурятия»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, 44 Федерального закона от 06 октября 2003 года № 131- ФЗ «Об общих принципах организации местного самоуправления в Российской Федерации» Постановление Главы Муниципального образования – сельского поселения «Еланское»  «Об утверждении Порядка формирования, утверждения и введния плана-графика закупок товаров, работ, услуг для обеспечения нужд муниципального образования – сельское поселение «Еланское» Республики Бурятия», обнародовано 11 июля    2017 года в населенных пунктах: село Елань и улус Ха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кое поселение «Еланское»                                    Т.Н. Филатье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AB6187D54FAA1A117BA802382044B96ABE8FA295EB3810D4A7458225EBC9C9288B0BF5E2F571i5hFF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6:22:00Z</dcterms:created>
  <dc:creator>МО Бичурский р-н</dc:creator>
  <dc:description/>
  <cp:keywords/>
  <dc:language>en-US</dc:language>
  <cp:lastModifiedBy>Admin</cp:lastModifiedBy>
  <dcterms:modified xsi:type="dcterms:W3CDTF">2017-08-16T11:56:00Z</dcterms:modified>
  <cp:revision>11</cp:revision>
  <dc:subject/>
  <dc:title/>
</cp:coreProperties>
</file>