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eastAsia="Calibri" w:cs="Calibri"/>
          <w:kern w:val="2"/>
        </w:rPr>
        <w:t xml:space="preserve">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kern w:val="2"/>
          <w:sz w:val="28"/>
          <w:szCs w:val="28"/>
          <w:lang w:val="ru-RU"/>
        </w:rPr>
      </w:pP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>РЕСПУБЛИКА БУР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kern w:val="2"/>
          <w:sz w:val="28"/>
          <w:szCs w:val="28"/>
          <w:lang w:val="ru-RU"/>
        </w:rPr>
      </w:pP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>АДМИНИСТРАЦИЯ МУНИЦИПАЛЬНОГО ОБРАЗОВАНИЯ-СЕЛЬСКОЕ ПОСЕЛЕНИЕ «ЕЛАНСКОЕ»</w:t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8"/>
          <w:szCs w:val="28"/>
          <w:lang w:val="ru-RU"/>
        </w:rPr>
      </w:pPr>
      <w:r>
        <w:rPr>
          <w:rFonts w:cs="Times New Roman" w:ascii="Times New Roman" w:hAnsi="Times New Roman"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8"/>
          <w:szCs w:val="28"/>
          <w:lang w:val="ru-RU"/>
        </w:rPr>
      </w:pP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>ПОСТАНОВЛЕНИЕ</w:t>
      </w:r>
    </w:p>
    <w:p>
      <w:pPr>
        <w:pStyle w:val="Normal"/>
        <w:rPr/>
      </w:pP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>«20» июня 2017г.                                                                                      №27</w:t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8"/>
          <w:lang w:val="ru-RU"/>
        </w:rPr>
      </w:pP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>с. Елань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kern w:val="2"/>
          <w:sz w:val="28"/>
          <w:szCs w:val="28"/>
          <w:lang w:val="ru-RU"/>
        </w:rPr>
      </w:pP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>ОБ УТВЕРЖДЕНИИ ПРАВИЛ ПУБЛИЧН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kern w:val="2"/>
          <w:sz w:val="28"/>
          <w:szCs w:val="28"/>
          <w:lang w:val="ru-RU"/>
        </w:rPr>
      </w:pP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>ВЫСТУПЛЕНИЙ И ПРЕДОСТА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kern w:val="2"/>
          <w:sz w:val="28"/>
          <w:szCs w:val="28"/>
          <w:lang w:val="ru-RU"/>
        </w:rPr>
      </w:pP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>СЛУЖЕБНОЙ ИНФОРМАЦИИ В АДМИНИСТ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kern w:val="2"/>
          <w:sz w:val="28"/>
          <w:szCs w:val="28"/>
          <w:lang w:val="ru-RU"/>
        </w:rPr>
      </w:pP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>МУНИЦИПАЛЬНОГО ОБРАЗОВАНИЯ – СЕЛЬСКОЕ ПОСЕЛЕНИЕ «ЕЛАН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kern w:val="2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 Типовым кодексом этики и служебного поведения государственных служащих Российской Федерации и муниципальных служащих (одобрен решением президиума Совета при Президенте РФ по противодействию коррупции от 23 декабря 2010 г.), руководствуясь Уставом Муниципального образования-сельское поселение «Еланское»  администрация  МО-СП  «Еланское» 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39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твердить Правила публичных выступлений и предоставления служебной информации в администрации Муниципального образования – сельское поселение  «Еланское», согласно Приложению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39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Специалисту администрации Муниципального образования-сельское поселение «Еланское» ответственному за делопроизводство  ознакомить под роспись муниципальных служащих  администрации муниципального образования-сельское поселение «Еланское»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Обнародовать настоящее постановление на информационных стендах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администрации МО-СП «Петропавловское» и разместить на сайте МО-СП «Еланское» в информационно-телекоммуникационной сети "Интернет"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4.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Постановление вступает в силу со дня его обнародования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на информационных стендах администрации МО-СП «Еланское»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5.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Глава Муниципального образования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сельское поселение «</w:t>
      </w:r>
      <w:r>
        <w:rPr>
          <w:rFonts w:cs="Times New Roman" w:ascii="Times New Roman" w:hAnsi="Times New Roman"/>
          <w:sz w:val="28"/>
          <w:szCs w:val="28"/>
          <w:lang w:val="ru-RU"/>
        </w:rPr>
        <w:t>Еланское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»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Т.Н. Филатье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риложение</w:t>
        <w:br/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МО-СП «Еланское»</w:t>
        <w:br/>
        <w:t xml:space="preserve">от 20.06.2017 г. </w:t>
      </w:r>
      <w:r>
        <w:rPr>
          <w:rFonts w:cs="Times New Roman" w:ascii="Times New Roman" w:hAnsi="Times New Roman"/>
          <w:sz w:val="28"/>
          <w:szCs w:val="28"/>
          <w:lang w:eastAsia="ru-RU"/>
        </w:rPr>
        <w:t>N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27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>ПРАВИЛА ПУБЛИЧН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kern w:val="2"/>
          <w:sz w:val="28"/>
          <w:szCs w:val="28"/>
          <w:lang w:val="ru-RU"/>
        </w:rPr>
      </w:pP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>ВЫСТУПЛЕНИЙ И ПРЕДОСТА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kern w:val="2"/>
          <w:sz w:val="28"/>
          <w:szCs w:val="28"/>
          <w:lang w:val="ru-RU"/>
        </w:rPr>
      </w:pP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>СЛУЖЕБНОЙ ИНФОРМАЦИИ В АДМИНИСТ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kern w:val="2"/>
          <w:sz w:val="28"/>
          <w:szCs w:val="28"/>
          <w:lang w:val="ru-RU"/>
        </w:rPr>
      </w:pP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>МУНИЦИПАЛЬНОГО ОБРАЗОВАНИЯ – СЕЛЬСКОЕ ПОСЕЛЕНИЕ «ЕЛАНСКО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val="ru-RU"/>
        </w:rPr>
      </w:pPr>
      <w:r>
        <w:rPr>
          <w:rFonts w:cs="Times New Roman" w:ascii="Times New Roman" w:hAnsi="Times New Roman"/>
          <w:kern w:val="2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caps/>
          <w:color w:val="2A2A2A"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color w:val="2A2A2A"/>
          <w:sz w:val="28"/>
          <w:szCs w:val="28"/>
          <w:lang w:val="ru-RU"/>
        </w:rPr>
        <w:t>ОБЩИЕ ПОЛОЖЕНИЯ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aps/>
          <w:color w:val="2A2A2A"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color w:val="2A2A2A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1. Правила публичных выступлений и предоставления служебной информации  конкретизируют этические нормы служебного поведения муниципальных служащих администрации Муниципального образования – сельское поселение «Еланское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color w:val="2A2A2A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caps/>
          <w:color w:val="2A2A2A"/>
          <w:sz w:val="28"/>
          <w:szCs w:val="28"/>
        </w:rPr>
        <w:t>2. ПРАВИЛА ПУБЛИЧНЫХ ВЫСТУПЛ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color w:val="2A2A2A"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color w:val="2A2A2A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1. При публичном выступлении муниципальные служащие обяза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лной мере выполнять возложенные на них обязан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ьзовать только достоверно установленные и проверенные факт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допускать предубеждений и дискриминации по отношению к кому-либо на основании расовой, религиозной, этнической, половой либо политической принадлежности, социального происхождения, имущественного и должностного положения, языка общения и других обстоятельст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не допускать конфликтных ситуаций, способных нанести ущерб авторитету органам местного самоуправления Муниципального образования – сельское поселение «Еланское»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Муниципальные служащие не должны  использовать  публичные  выступления с целью  получения  личной выгоды  либо  в интересах третьих  ли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caps/>
          <w:color w:val="2A2A2A"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color w:val="2A2A2A"/>
          <w:sz w:val="28"/>
          <w:szCs w:val="28"/>
        </w:rPr>
        <w:t>ПРАВИЛА ПРЕДОСТАВЛЕНИЯ СЛУЖЕБНОЙ ИНФОРМ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/>
          <w:color w:val="2A2A2A"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color w:val="2A2A2A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1. К служебной информации относится информация, отраженная и задокументированная любыми средствами и на любых носителях информация, полученная или созданная в процессе выполнения органами местного  самоуправления своих полномоч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лужебная  информация,  ограничение  распространения которой  диктуется  служебной необходимостью, и в отношении  которой  органы   местного самоуправления принимают правовые , организационные, технические и иные  меры защиты,  является  конфиденциальной. </w:t>
      </w:r>
      <w:r>
        <w:rPr>
          <w:rFonts w:cs="Times New Roman" w:ascii="Times New Roman" w:hAnsi="Times New Roman"/>
          <w:sz w:val="28"/>
          <w:szCs w:val="28"/>
        </w:rPr>
        <w:t xml:space="preserve">На документах (в необходимых  случаях  и на их проектах), содержащих служебную информацию ограниченного распространения, проставляется пометка «Для  служебного пользования»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Муниципальные служащие в целях оперативного и своевременного исполнения должностных обязанностей осуществляют непосредственное взаимодействие между собой без участия вышестоящего руководителя по получению и передаче служебной информ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4. Муниципальные служащие не вправе предоставлять служебную информацию каким-либо  лицам без согласования с главой Муниципального образования – сельское поселение «Еланское», либо с уполномоченным им лиц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Муниципальные служащие не вправе разглашать или использовать в целях, не связанных с исполнением должностных обязанностей, сведения конфиденциального характера или служебную информацию, ставшие ими известными в связи с исполнением должностных обязанностей, не должны  использовать такого  рода информацию в  целях  получения  личной выгод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 Информация,  предоставляемая  муниципальными  служащими, должна  соответствовать  требованиям  достаточности и достоверности. 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color w:val="2A2A2A"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color w:val="2A2A2A"/>
          <w:sz w:val="28"/>
          <w:szCs w:val="28"/>
        </w:rPr>
        <w:t>4. ОТВЕТСТВЕННОСТЬ МУНИЦИПАЛЬНЫХ СЛУЖАЩ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color w:val="2A2A2A"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color w:val="2A2A2A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1. Если в публичных выступлениях муниципальных служащих содержатся высказывания, унижающие честь и достоинство граждан, муниципальные служащие обязаны публично признать некорректность или недостоверность таких высказываний и принести извинения гражданину, чьи честь и достоинство были затрону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При нарушении запретов и ограничений предоставления служебной информации, установленных настоящими Правилами, муниципальные служащие несут  ответственность в соответствии с действующим законодательством Р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ЕСПУБЛИКА БУРЯТ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ИЧУРСКИЙ РАЙОН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Е ОБРАЗОВАНИЕ – СЕЛЬСКОЕ ПОСЕЛЕНИЕ «ЕЛАНСКОЕ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РАВ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 обнародовании Постановления Главы Муниципального образования – сельского поселения «Еланское»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ru-RU"/>
        </w:rPr>
        <w:t>Об утверждении правил публичных выступлений и предоставления служебной информации в администрации муниципального образования – сельское поселение «Еланское»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о статьей 28, 44 Федерального закона от 06 октября 2003 года № 131- ФЗ «Об общих принципах организации местного самоуправления в Российской Федерации» Постановление Главы Муниципального образования – сельского поселения «Еланское»  «Об утверждении правил публичных выступлений и предоставления служебной информации в администрации муниципального образования – сельское поселение «Еланское»», обнародовано 21 июня   2017 года в населенных пунктах: село Елань и улус Хая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а муниципального образования –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ельское поселение «Еланское»                                    Т.Н. Филать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b/>
      <w:bCs/>
      <w:color w:val="7F7F7F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21">
    <w:name w:val="Цитата 2 Знак"/>
    <w:basedOn w:val="Style5"/>
    <w:qFormat/>
    <w:rPr>
      <w:i/>
      <w:iCs/>
    </w:rPr>
  </w:style>
  <w:style w:type="character" w:styleId="Style8">
    <w:name w:val="Выделенная цитата Знак"/>
    <w:basedOn w:val="Style5"/>
    <w:qFormat/>
    <w:rPr>
      <w:b/>
      <w:bCs/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smallCaps/>
      <w:spacing w:val="5"/>
      <w:u w:val="single"/>
    </w:rPr>
  </w:style>
  <w:style w:type="character" w:styleId="Style13">
    <w:name w:val="Название книги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bnovl">
    <w:name w:val="dobnovl"/>
    <w:basedOn w:val="Normal"/>
    <w:qFormat/>
    <w:pPr>
      <w:spacing w:before="280" w:after="280"/>
    </w:pPr>
    <w:rPr>
      <w:bCs/>
      <w:sz w:val="24"/>
      <w:szCs w:val="24"/>
    </w:rPr>
  </w:style>
  <w:style w:type="paragraph" w:styleId="Doktekstj">
    <w:name w:val="doktekstj"/>
    <w:basedOn w:val="Normal"/>
    <w:qFormat/>
    <w:pPr>
      <w:spacing w:before="280" w:after="280"/>
    </w:pPr>
    <w:rPr>
      <w:bCs/>
      <w:sz w:val="24"/>
      <w:szCs w:val="24"/>
    </w:rPr>
  </w:style>
  <w:style w:type="paragraph" w:styleId="Doktekstr">
    <w:name w:val="doktekstr"/>
    <w:basedOn w:val="Normal"/>
    <w:qFormat/>
    <w:pPr>
      <w:spacing w:before="280" w:after="280"/>
    </w:pPr>
    <w:rPr>
      <w:bCs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Style14">
    <w:name w:val="Без интервала"/>
    <w:basedOn w:val="Normal"/>
    <w:qFormat/>
    <w:pPr>
      <w:spacing w:lineRule="auto" w:line="240" w:before="0" w:after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Style16">
    <w:name w:val="Выделенная цитата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0:47:00Z</dcterms:created>
  <dc:creator>SamLab.ws</dc:creator>
  <dc:description/>
  <cp:keywords/>
  <dc:language>en-US</dc:language>
  <cp:lastModifiedBy>Admin</cp:lastModifiedBy>
  <cp:lastPrinted>2017-08-16T11:39:00Z</cp:lastPrinted>
  <dcterms:modified xsi:type="dcterms:W3CDTF">2017-08-16T11:39:00Z</dcterms:modified>
  <cp:revision>12</cp:revision>
  <dc:subject/>
  <dc:title>АДМИНИСТРАЦИЯ МУНИЦИПАЛЬНОГО ОБРАЗОВАНИЯ</dc:title>
</cp:coreProperties>
</file>