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А БУР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БИЧУР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АДМИНИСТРАЦИЯ МУНИЦИПАЛЬНОГО ОБРАЗОВАНИЯ – СЕЛЬСКОЕ ПОСЕЛЕНИЕ «ЕЛАН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СТАНОВЛЕНИЕ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6 октября  2017 г.               </w:t>
        <w:tab/>
        <w:t xml:space="preserve">                                                          №43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. Елань</w:t>
      </w:r>
    </w:p>
    <w:p>
      <w:pPr>
        <w:pStyle w:val="ConsPlus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sub_3"/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стандартов осуществления внутреннего муниципального финансового контроля в </w:t>
      </w:r>
      <w:r>
        <w:rPr>
          <w:rStyle w:val="FontStyle16"/>
          <w:b/>
          <w:sz w:val="28"/>
          <w:szCs w:val="28"/>
        </w:rPr>
        <w:t>Муниципальном образовании – сельское поселение  «Еланское»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Style w:val="FontStyle1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Style w:val="FontStyle16"/>
          <w:sz w:val="28"/>
          <w:szCs w:val="28"/>
        </w:rPr>
        <w:t>В соответствии с Бюджетным кодексом Российской Федерации, с Федеральным законом от 3 июля 2016 г. № 345-ФЗ "О внесении изменений в Бюджетный кодекс Российской Федерации и статьи 7 и 10 Федерального закона "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",  Федеральным законом от 06.10.2003 г. №131-ФЗ «Об общих принципах организации местного самоуправления в Российской Федерации», постановлением Администрации Муниципального образования – сельское поселение «Еланское» № 23 от 17 апреля 2017 г. «Об утверждении Порядка осуществления полномочий органом внутреннего муниципального финансового контроля по внутреннему муниципальному финансовому контролю» Администрация Муниципального образования – сельское поселение «Еланское»  постановляет:</w:t>
      </w:r>
    </w:p>
    <w:p>
      <w:pPr>
        <w:pStyle w:val="NoSpacing"/>
        <w:ind w:left="675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Утвердить:</w:t>
        <w:br/>
        <w:t>1.1. Стандарт осуществления внутреннего муниципального финансового контроля "Организация контрольной деятельности" (Приложение №1);</w:t>
        <w:br/>
        <w:t>1.2. Стандарт осуществления внутреннего муниципального финансового контроля "Проведение контрольного мероприятия" (Приложение №2);</w:t>
        <w:br/>
        <w:t>1.3. Стандарт осуществления внутреннего муниципального финансового контроля "Оформление результатов контрольных мероприятий" (Приложение №3);</w:t>
        <w:br/>
        <w:t>1.4. Стандарт осуществления внутреннего муниципального финансового контроля "Реализация результатов контрольных мероприятий" (Приложение №4).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br/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</w:t>
      </w:r>
      <w:r>
        <w:rPr>
          <w:rFonts w:cs="Times New Roman" w:ascii="Times New Roman" w:hAnsi="Times New Roman"/>
          <w:iCs/>
          <w:sz w:val="28"/>
          <w:szCs w:val="28"/>
        </w:rPr>
        <w:t xml:space="preserve">о дня его обнародования на информационном стенде администрации </w:t>
      </w:r>
      <w:r>
        <w:rPr>
          <w:rStyle w:val="FontStyle16"/>
          <w:sz w:val="28"/>
          <w:szCs w:val="28"/>
        </w:rPr>
        <w:t>Муниципального образования – сельское поселение «Еланское» и подлежит размещению на сайте в сети «Интернет».</w:t>
      </w:r>
    </w:p>
    <w:p>
      <w:pPr>
        <w:pStyle w:val="NoSpacing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jc w:val="both"/>
        <w:outlineLvl w:val="0"/>
        <w:rPr/>
      </w:pPr>
      <w:bookmarkStart w:id="1" w:name="sub_3"/>
      <w:r>
        <w:rPr>
          <w:rFonts w:cs="Times New Roman" w:ascii="Times New Roman" w:hAnsi="Times New Roman"/>
          <w:sz w:val="28"/>
          <w:szCs w:val="28"/>
        </w:rPr>
        <w:t>Контроль по исполнению  настоящего постановления оставляю за собой</w:t>
      </w:r>
      <w:bookmarkEnd w:id="1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Spacing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left="1069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left="1069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лава</w:t>
      </w:r>
      <w:r>
        <w:rPr>
          <w:rStyle w:val="FontStyle16"/>
          <w:sz w:val="28"/>
          <w:szCs w:val="28"/>
        </w:rPr>
        <w:t xml:space="preserve"> Муниципального образования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FontStyle16"/>
          <w:sz w:val="28"/>
          <w:szCs w:val="28"/>
        </w:rPr>
        <w:t>сельское поселение «Еланское»                                                  Т.Н. Филатьев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698"/>
        <w:jc w:val="righ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ложение №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  <w:br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ю администрации МО-СП «Еланское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16.10.2017 г.  № 43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ндарт осуществления внутреннего муниципального финансового контроля «Организация контрольной деятельности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Стандарт осуществления внутреннего муниципального финансового контроля "Организация контрольной деятельности" (далее - Стандарт) согласно части 3 статьи 269.2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Бюджетного кодекса РФ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азработан в соответствии с Порядком осуществления полномочий органом внутреннего муниципального финансового контроля по внутреннему муниципальному финансовому контролю, утвержденным постановлением администрации Муниципального образования – сельское поселение «Еланское» от 17.04.2017 г № 23 (далее - Поряд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Целью настоящего Стандарта является установление общих принципов, правил и процедур организации контрольной деятельности Администрации МО-СП «Еланское» (далее – орган финансового контроля) в рамках осуществления полномочий по внутреннему муниципальному финансовому контрол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ная деятельность подразделяется на плановую и внеплановую и осуществляется путем проведения контрольных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ланирование контрольных мероприятий осуществляется в целях эффективной организации осуществления внутреннего муниципального финансового контроля, обеспечения выполнения Органом финансового контроля законодательно установленных задач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дачами настоящего Стандарта в части планирования контрольных мероприятий являются:</w:t>
        <w:br/>
        <w:t>- определение целей, задач и принципов планирования;</w:t>
        <w:br/>
        <w:t>- установление порядка формирования и утверждения Планов контрольных мероприятий (далее - План);</w:t>
        <w:br/>
        <w:t>- определение требований к форме, структуре и содержанию Плана;</w:t>
        <w:br/>
        <w:t>- установление порядка корректировки и контроля исполнения Пла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Задачами планирования являются:</w:t>
        <w:br/>
        <w:t>- выработка стратегии деятельности Органа финансового контроля;</w:t>
        <w:br/>
        <w:t>- определение приоритетных направлений деятельности Органа финансового контроля и концепций работы по направлениям контрольной деятельности;</w:t>
        <w:br/>
        <w:t>- формирование пла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ланирование основывается на системном подходе в соответствии со следующими принципа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- непрерывность планир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- комплексность планирования (охват планированием всех законодательно установленных задач, видов и направлений контрольной деятельности Органа финансового контрол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ланирование контрольных мероприятий осуществляется Органом финансового контроля с учетом следующих критериев:</w:t>
        <w:br/>
        <w:t>- существенность и значимость контрольных мероприятий, в отношении которых предполагается проведение финансового контроля, направления и объемы бюджетных расходов, включая мероприятия, осуществляемые в рамках реализации муниципальных программ;</w:t>
        <w:br/>
        <w:t>- информация о наличии рисков в деятельности объектов мероприятия, которые потенциально могут приводить к негативным результатам; объем бюджетных средств, используемых объектами контроля.</w:t>
        <w:br/>
        <w:t>При формировании плана учитываются также:</w:t>
        <w:br/>
        <w:t>- длительность периода, прошедшего с момента идентичного контрольного мероприятия;</w:t>
        <w:br/>
        <w:t>- информация о наличии признаков нарушений, поступившая от органов власти, главных администраторов доходов муниципального бюджета, а также по результатам анализа данных единой информационной системы в сфере закуп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ериодичность составления плана - годов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лан утверждается руководителем органа финансового контро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лан определяет перечень контрольных и иных мероприятий, планируемых к проведению в очередном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лан имеет табличную форму, соответствующую примерной форме плана, приведенной в приложении к Стандар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В плане контрольных мероприятий по каждому контрольному мероприятию устанавливается объект контроля, проверяемый период, цель контрольного меропри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Выбор объектов контрольных мероприятий для включения в План осуществляется с учетом периодичности проведения контрольного мероприятия в отношении одного объекта по одной теме - не более 1 раза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Наименование планируемого контрольного мероприятия должно иметь четкую, однозначную формулировку его цели, который обязан соответствовать задачам и функциям Органа финансового контроля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Бюджетным кодексом РФ</w:t>
        </w:r>
      </w:hyperlink>
      <w:r>
        <w:rPr>
          <w:rFonts w:cs="Times New Roman" w:ascii="Times New Roman" w:hAnsi="Times New Roman"/>
          <w:sz w:val="24"/>
          <w:szCs w:val="24"/>
        </w:rPr>
        <w:t>.</w:t>
        <w:br/>
        <w:t>Наименование объекта контроля должно содержать полное и точное наименования объектов с указанием их организационно-правовой фор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План должен формироваться таким образом, чтобы он был реально выполним и создавал условия для качественного выполнения планируемых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Внесение изменений в План обеспечивается Органом финансового контроля, ответственным за осуществление контро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Объектами внутреннего государственного финансового контроля (далее - объекты контроля)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лавные распорядители (распорядители, получатели) бюджетных средств, главные администраторы (администраторы) доходов бюджета, главные администраторы (администраторы) источников финансирования дефицита бюджета;</w:t>
        <w:br/>
        <w:t>2) финансовые органы (главные распорядители (распорядители) и получатели бюджетных средств, которому предоставлены межбюджетные трансферты) в части соблюдения ими целей, порядка и условий предоставления межбюджетных трансфертов, бюджетных кредитов, предоставленных из другого бюджета бюджетной системы Российской Федерации, а также достижения ими показателей результативности использования указанных средств, соответствующих целевым показателям и индикаторам, предусмотренным муниципальными программ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муниципальные учреж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униципальные унитарные предприят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хозяйственные товарищества и общества с участием Муниципального образования – сельское поселение «Еланское» (далее – сельское поселение) в их уставных (складочных) капиталах, а также коммерческие организации с долей (вкладом) городского округа в их уставных (складочных) капитал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юридические лица (за исключением муниципальных учреждений и муниципальных унитарных предприятий, хозяйственных товариществ и обществ, акции, доли в уставных капиталах которых находятся в муниципальной собственности МО-СП  "Еланское", а также коммерческих организаций с долей (вкладом) таких товариществ и обществ в их уставных капиталах), индивидуальные предприниматели, физические лица в части соблюдения ими условий договоров (соглашений) о предоставлении средств из бюджета сельского поселения, муниципальных контрактов, соблюдения ими целей, порядка и условий, предоставления кредитов и займов, обеспеченных муниципальными гарантиями, целей, порядка и условий размещения бюджетных средств в ценные бумаги таких юридических ли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субъекты контроля - заказчики, контрактные службы, контрактные управляющие и иные лица, предусмотренные статьей 15 Федерального закона N 44-ФЗ, осуществляющие действия, направленные на осуществление закупок товаров, работ, услуг для муниципальных нужд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Организация контрольного мероприятия включает следующие этапы, каждый из которых характеризуется выполнением определенных задач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ительный этап контрольного мероприят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ой этап контрольного мероприят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лючительный этап контрольного меропри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Подготовительный этап контрольного мероприятия состоит в предварительном изучении объекта контрольного меропри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Предварительное изучение проводится посредством сбора информации для получения знаний о предмете и объектах контрольного мероприятия.</w:t>
        <w:br/>
        <w:t>На основе анализа этой информации опреде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емлемый уровень существенности информ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ласти, наиболее значимые для проверки.</w:t>
        <w:br/>
        <w:t>Выявление областей, наиболее значимых для проверки, осуществляется с помощью специальных аналитических процедур, которые состоят в определении, анализе и оценке соотношений финансово-экономических показателей деятельности объекта контрольного мероприятия.</w:t>
        <w:br/>
        <w:t>По результатам анализа и оценки совокупности факторов, характеризующих формирование и использование бюджетных средств в сфере предмета и деятельности объектов контроля, формулируются цели и вопросы контрольного меропри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По результатам данного этапа и при необходимости детализации темы проверки составляется программа контрольного мероприятия, которая должна содержать наименование объекта контроля, проверяемый период, перечень основных вопросов, подлежащих контролю. Программа контрольного мероприятия подписывается руководителем Органа финансового контро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280" w:after="24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4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4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4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4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4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4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иложение к Стандарту </w:t>
      </w:r>
      <w:r>
        <w:rPr>
          <w:rFonts w:cs="Times New Roman" w:ascii="Times New Roman" w:hAnsi="Times New Roman"/>
          <w:bCs/>
          <w:sz w:val="24"/>
          <w:szCs w:val="24"/>
        </w:rPr>
        <w:t>«Организация контрольной деятельности»</w:t>
      </w:r>
    </w:p>
    <w:p>
      <w:pPr>
        <w:pStyle w:val="Normal"/>
        <w:spacing w:lineRule="auto" w:line="240" w:before="280" w:after="24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лан контрольных мероприятий управления контроля в сфере закупок и финансов администрации МО-СП «Еланское» на _____ год</w:t>
        <w:b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0"/>
        <w:gridCol w:w="1543"/>
        <w:gridCol w:w="1102"/>
        <w:gridCol w:w="1470"/>
        <w:gridCol w:w="1470"/>
        <w:gridCol w:w="1852"/>
        <w:gridCol w:w="1378"/>
      </w:tblGrid>
      <w:tr>
        <w:trPr>
          <w:trHeight w:val="23" w:hRule="atLeas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п/п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объекта контроля 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контроля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контрольного мероприятия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 контрольного мероприятия 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о/окончание контрольного мероприятия 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 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Default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righ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ложение №2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  <w:br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ю администрации МО-СП «Еланское»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16.10.2017 г.  № 43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709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андарт осуществления внутреннего муниципального финансового контроля «Проведение контрольного мероприятия»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тандарт осуществления внутреннего муниципального финансового контроля "Проведение контрольного мероприятия" (далее - Стандарт) согласно части 3 статьи 269.2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Бюджетного кодекса РФ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азработан в соответствии с Порядком осуществления полномочий органом внутреннего муниципального финансового контроля по внутреннему муниципальному финансовому контролю, утвержденным постановлением администрации Муниципального образования – сельское поселение «Еланское» от 17.04.2017 г № 23 (далее - Порядок)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Целью настоящего Стандарта является установление правил и процедур основного этапа организации контрольного мероприятия - проведение контрольного мероприятия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дачами настоящего Стандарта являются:</w:t>
        <w:br/>
        <w:t>- определение содержания и порядка организации контрольного мероприятия;</w:t>
        <w:br/>
        <w:t>- определение общих правил и процедур проведения этапов контрольного мероприятия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ное мероприятие - это организационная форма осуществления контрольной деятельности, посредством которой обеспечивается реализация задач, функций и полномочий Администрации МО-СП «Еланское» (далее - Органа финансового контроля) в сфере внутреннего муниципального финансового контроля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едметом контрольного мероприятия в рамках полномочий Органа финансового контроля является соблюдение объектом контроля бюджетного законодательства Российской Федерации и иных нормативных правовых актов, регулирующих бюджетные правоотношения, установление законности составления и исполнения бюджета сельского поселения в отношении расходов, связанных с осуществлением закупок, достоверности учета таких расходов и отчетности.</w:t>
        <w:br/>
        <w:t>Предмет контрольного мероприятия отражается, как правило, в наименовании контрольного мероприятия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и проведении контрольного мероприятия проверяется соответствие совершенных объектом контроля финансовых и хозяйственных операций законам и иным нормативным правовым актам Российской Федерации, перечень которых подготавливается в процессе предварительного изучения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оведение контрольного мероприятия состоит в проведении контрольных действий, сборе и анализе фактических данных и информации, необходимых для формирования доказательств в соответствии с целями и вопросами контрольного мероприятия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Методами осуществления контрольной деятельности являются проверка, ревизия, обследование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 контрольном мероприятии не имеют права принимать участие должностные лица Органа финансового контроля, состоящие в родственной связи с руководством объекта контроля. Они обязаны заявить о наличии таких связей. Запрещается привлекать к участию в контрольном мероприятии должностное лицо Органа финансового контроля, если оно в проверяемом периоде являлось штатным сотрудником объекта контрольного мероприятия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роведение контрольных мероприятий в пределах своих полномочий осуществляют в соответствии с распорядительным документом - распоряжением Главы МО-СП «Еланское».</w:t>
        <w:br/>
        <w:t xml:space="preserve">     В распоряжении на проведение контрольного мероприятия указываются полное и сокращенное наименование либо фамилия, имя, отчество объектов контроля; ИНН объекта контроля; наименование контрольного мероприятия; проверяемый период; основание проведения контрольного мероприятия; дата начала контрольного мероприятия и срок его проведения; должности, фамилии и инициалы уполномоченных лиц, которым поручается проведение контрольного мероприятия, с указанием руководителя группы уполномоченных специалистов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Непосредственное руководство проведением контрольного мероприятия и координацию действий сотрудников на объектах контроля осуществляет специально уполномоченное должностное лицо, назначаемый руководителем органа финансового контроля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Датой начала контрольного мероприятия является дата, указанная в распоряжении о проведении контрольного мероприятия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Срок проведения контрольного мероприятия не может превышать 30 рабочих дней.</w:t>
        <w:br/>
        <w:t>Проверка может быть завершена раньше срока, установленного в распоряжении о проведении контрольного мероприятия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На основании мотивированного обращения специально уполномоченного должностного лица срок проведения контрольного мероприятия продлевается руководителем органа финансового контроля, но не более чем на 10 рабочих дней.</w:t>
        <w:br/>
        <w:t>Продление срока контрольного мероприятия оформляется распоряжением Главы МО-СП «Еланское»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На основании мотивированного обращения специально уполномоченного должностного лица, контрольное мероприятие приостанавливается руководителем органа финансового контроля:</w:t>
        <w:br/>
        <w:t>а) на период проведения встречной проверки и (или) обследования, а также внеплановой проверки, проводимой по основаниям указанным в пункте 1.8 Порядка;</w:t>
        <w:br/>
        <w:t>б) при отсутствии или неудовлетворительном состоянии бухгалтерского (бюджетного) учета у объекта контроля на период восстановления объектом контроля документов, необходимых для проведения выездной проверки (ревизии), в сроки, установленные руководителем Органа финансового контроля, а также приведения объектом контроля в надлежащее состояние документов учета и отчетности;</w:t>
        <w:br/>
        <w:t>в) в случае непредставления объектом контроля документов и информации или представления неполного комплекта из требуемых документов и информации и (или) при воспрепятствовании проведению контрольному мероприятию или уклонении от контрольного мероприятия;</w:t>
        <w:br/>
        <w:t>г) при необходимости обследования имущества и (или) исследования документов, находящихся не по месту нахождения объекта контроля.</w:t>
        <w:br/>
        <w:t>На время приостановления контрольного мероприятия течение срока его проведения прерывается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Для проведения контрольного мероприятия необходимо выбрать методы сбора фактических данных и информации, которые будут применяться для формирования доказательств в соответствии с поставленными целями и вопросами контрольного мероприятия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В ходе проверки, ревизии, обследования проводятся контрольные действия по документальному и фактическому изучению деятельности объекта</w:t>
      </w:r>
      <w:r>
        <w:rPr>
          <w:rFonts w:cs="Times New Roman" w:ascii="Times New Roman" w:hAnsi="Times New Roman"/>
          <w:sz w:val="28"/>
          <w:szCs w:val="28"/>
        </w:rPr>
        <w:t xml:space="preserve"> контроля.</w:t>
      </w:r>
      <w:r>
        <w:rPr>
          <w:rFonts w:cs="Times New Roman" w:ascii="Times New Roman" w:hAnsi="Times New Roman"/>
          <w:sz w:val="24"/>
          <w:szCs w:val="24"/>
        </w:rPr>
        <w:br/>
        <w:t>Контрольные действия по документальному изучению проводятся в отношении финансовых, бухгалтерских, отчетных документов, документов о планировании и осуществлении закупок и иных документов объекта контроля, а также путем анализа и оценки полученной из них информации с учетом информации по устным и письменным объяснениям, справкам и сведениям должностных, материально ответственных и иных лиц объекта контроля и осуществления других действий по контролю.</w:t>
        <w:br/>
        <w:t>Контрольные действия по фактическому изучению проводятся путем осмотра, инвентаризации, наблюдения, пересчета, экспертизы, контрольных замеров, обследований и осуществления других действий по контролю.</w:t>
        <w:br/>
        <w:t>При проведении контрольных действий должностные лица Органа финансового контроля, непосредственно осуществляющего контрольную деятельность, вправе проводить аудиозапись, фото- и видеосъемку с применением фото-, видео- и аудиотехники, а также иных видов техники и приборов, в том числе измерительных приборов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Контрольные действия могут проводиться сплошным или выборочным способом.</w:t>
        <w:br/>
        <w:t>Сплошной способ заключается в проведении контрольного действия в отношении всей совокупности финансовых и хозяйственных операций, действий, направленных на осуществление закупок товаров, работ, услуг для муниципальных нужд, относящихся к одному вопросу программы контрольного мероприятия.</w:t>
        <w:br/>
        <w:t>Выборочный способ заключается в проведении контрольного действия в отношении части финансовых и хозяйственных операций, действий, направленных на осуществление закупок товаров, работ, услуг для муниципальных нужд, относящихся к одному вопросу программы контрольного мероприятия. Объем выборки и ее состав определяются специально уполномоченным должностным лицом уполномоченных специалистов таким образом, чтобы обеспечить возможность оценки всей совокупности финансовых и хозяйственных операций, действий, направленных на осуществление закупок товаров, работ, услуг для муниципальных нужд, по изучаемому вопросу.</w:t>
        <w:br/>
        <w:t>Решение об использовании сплошного или выборочного способа проведения контрольных действий по каждому вопросу программы контрольного мероприятия принимает специально уполномоченное должностное лицо по согласованию с руководителем Органа финансового контроля, исходя из содержания вопроса программы контрольного мероприятия, объема финансовых и хозяйственных операций, относящихся к этому вопросу, состояния бухгалтерского (бюджетного) учета на объекте контроля, срока контрольного мероприятия и иных обстоятельств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Должностные лица Органа финансового контроля не вправе вмешиваться в оперативно-хозяйственную деятельность объектов контроля, обязаны соблюдать конфиденциальность в отношении полученной от объекта контрольного мероприятия информации, а также в отношении ставших известными сведений, составляющих государственную и иную охраняемую законом тайну.</w:t>
        <w:br/>
        <w:t>19. В случае возникновения в ходе контрольного мероприятия конфликтных ситуаций специально уполномоченное должностное лицо должно в устной или письменной форме изложить суть данной ситуации руководителю Органа финансового контроля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В случаях, когда для достижения целей контрольного мероприятия и получения ответов на поставленные вопросы необходимы специальные знания, навыки и опыт, которыми должностные лица Органа финансового контроля не обладают, к участию в проведении контрольного мероприятия могут привлекаться специалисты органов местного самоуправления и муниципальных учреждений и предприятий Муниципального образования - сельское поселение "Еланское", а также независимые эксперты, специалисты негосударственных аудиторских служб и иные специалисты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В ходе проведения контрольного мероприятия формируется рабочая документация в целях:</w:t>
        <w:br/>
        <w:t>- формирования доказательств в ходе контрольного мероприятия;</w:t>
        <w:br/>
        <w:t>- подтверждения результатов контрольного мероприятия, в том числе фактов нарушений и недостатков, выявленных в ходе контрольного мероприятия;</w:t>
        <w:br/>
        <w:t>- подтверждения выполнения должностными лицами Органа финансового контроля программы контрольного мероприятия;</w:t>
        <w:br/>
        <w:t>- обеспечения качества и контроля качества контрольного мероприятия.</w:t>
        <w:br/>
        <w:t xml:space="preserve">    К рабочей документации относятся документы (их копии) и иные материалы, получаемые от должностных лиц объекта контроля, других органов и организаций по запросам Органа финансового контроля, а также документы (справки, расчеты, и т.п.), подготовленные должностными лицами Органа финансового контроля самостоятельно на основе собранных фактических данных и информации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Доказательства представляют собой достаточные фактические данные и достоверную информацию, которые подтверждают наличие выявленных нарушений и недостатков в формировании и использовании бюджетных средств и деятельности объектов контроля, а также обосновывают выводы и предложения (рекомендации) по результатам контрольного мероприятия.</w:t>
        <w:br/>
        <w:t>Фактические данные и информацию должностные лица Органа финансового контроля собирают на основании письменных и устных запросов в формах:</w:t>
        <w:br/>
        <w:t>- копий документов, представленных объектом контрольного мероприятия;</w:t>
        <w:br/>
        <w:t>- подтверждающих документов, представленных третьей стороной;</w:t>
        <w:br/>
        <w:t>- статистических данных, сравнений, результатов анализа, расчетов и других материалов;</w:t>
        <w:br/>
        <w:t>- фото- и видеоматериалов, скринов с интернет-сайтов и прочей информации, полученной в ходе проведения при проверке этих действий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В процессе формирования доказательств необходимо руководствоваться тем, что они должны быть достаточными, достоверными и относящимися к выявленным нарушениям и недостаткам.</w:t>
        <w:br/>
        <w:t>Доказательства являются достаточными, если их объем и содержание позволяют сделать обоснованные выводы в акте проверки (ревизии), заключении.</w:t>
        <w:br/>
        <w:t>Доказательства являются достоверными, если они соответствуют фактическим данным и информации, полученным в ходе проведения контрольного мероприятия. При оценке достоверности доказательств следует исходить из того, что более надежными являются доказательства, собранные непосредственно должностными лицами Органа финансового контроля и иными сотрудниками, а также полученные из внешних источников и представленные в форме документов.</w:t>
        <w:br/>
        <w:t>Доказательства считаются относящимися к выявленным нарушениям и недостаткам, если они имеют логическую, разумную связь с ними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В процессе сбора фактических данных необходимо учитывать, что не вся полученная информация может быть использована в качестве доказательства. Это относится, в частности, к информации, которая является противоречивой по своему содержанию или недостоверной, а также если источник информации имеет личную заинтересованность в результате ее использования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Доказательства и иные сведения, полученные в ходе проведения контрольного мероприятия, соответствующим образом фиксируются в актах и рабочей документации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Документы и информация, необходимые для проведения контрольных мероприятий, представляются в подлинниках или копиях, заверенных объектом контроля в установленном порядке.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righ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ложение №3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  <w:br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ю администрации МО-СП «Еланское»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16.10.2017 г.  №  43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709"/>
        <w:jc w:val="center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>Стандарт осуществления внутреннего муниципального финансового контроля «Оформлени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езультатов контрольных мероприятий»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тандарт осуществления внутреннего муниципального финансового контроля "Оформление результатов контрольных мероприятий" (далее - Стандарт) согласно части 3 статьи 269.2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Бюджетного кодекса РФ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азработан в соответствии с Порядком осуществления полномочий органом внутреннего муниципального финансового контроля по внутреннему муниципальному финансовому контролю, утвержденным постановлением администрации Муниципального образования – сельское поселение «Еланское» от 17.04.2017 г № 23 (далее - Порядок)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Целью настоящего Стандарта является установление общих правил и процедур оформления результатов контрольных мероприятий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формление результатов контрольных мероприятий является заключительным этапом контрольного мероприятия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 результатам ревизии, проверки, встречной проверки, камеральной проверки оформляется акт. Результаты обследования оформляются заключением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Акт, заключение состоят из вводной и описательной частей.</w:t>
        <w:br/>
        <w:t>Вводная часть акта/заключения содержит дату и место составления акта, дату и номер распоряжения и удостоверения на проведение контрольного мероприятия, цели и сроки его осуществления, период проведения контрольного мероприятия, фамилии, имена, отчества, наименования должностей участников группы уполномоченных специалистов, наименование, адрес местонахождения субъекта контроля. Вводная часть акта может содержать и иную информацию, относящуюся к предмету контроля.</w:t>
        <w:br/>
        <w:t>Описательная часть акта/заключения содержит описание проведенной работы и выявленных нарушений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и выявлении у объекта контроля нарушений, а также причиненного ущерба городскому округу они отражаются в акте, при этом следует указывать:</w:t>
        <w:br/>
        <w:t>- наименования, статьи законов и пункты иных нормативных правовых актов, требования которых нарушены;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- виды и суммы выявленных нарушений, при этом суммы указываются раздельно по годам (бюджетным периодам), видам средств (средства бюджетные и внебюджетные), а также видам объектов государственной собственности и формам их использования;</w:t>
        <w:br/>
        <w:t>- причины допущенных нарушений и недостатков, их последствия;</w:t>
        <w:br/>
        <w:br/>
        <w:t>- виды и суммы возмещенного в ходе контрольного мероприятия ущерба;</w:t>
        <w:br/>
        <w:t>- информацию о выявленных нарушениях, которые могут содержать коррупционные риски;</w:t>
        <w:br/>
        <w:t>- принятые в период проведения контрольного мероприятия меры по устранению выявленных нарушений и их результаты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 составлении акта должны соблюдаться следующие требования:</w:t>
        <w:br/>
        <w:t>- объективность, краткость и ясность при изложении результатов контрольного мероприятия на объекте;</w:t>
        <w:br/>
        <w:t>- четкость формулировок содержания выявленных нарушений и недостатков;</w:t>
        <w:br/>
        <w:t>- логическая и хронологическая последовательность излагаемого материала;</w:t>
        <w:br/>
        <w:t>- изложение фактических данных только на основе материалов соответствующих документов, проверенных специалистами, при наличии исчерпывающих ссылок на них.</w:t>
        <w:br/>
        <w:t>В акте последовательно излагаются результаты контрольного мероприятия на объекте по всем исследованным вопросам.</w:t>
        <w:br/>
        <w:t>В случае если по вопросу контрольного мероприятия не выявлено нарушений и недостатков, в акте делается запись: "По данному вопросу контрольного мероприятия нарушений не выявлено (не установлено)".</w:t>
        <w:br/>
        <w:t>Не допускается включение в акт различного рода предположений и сведений, не подтвержденных документами, а также информации из материалов правоохранительных органов.</w:t>
        <w:br/>
        <w:t>В акте не должны даваться морально-этическая оценка действий должностных и материально ответственных лиц объекта контрольного мероприятия, а также их характеристика с использованием таких юридических терминов, как "халатность", "хищение", "растрата", "присвоение"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сле окончания контрольных мероприятий, проводимых в рамках выездной проверки (ревизии), руководитель группы уполномоченных лиц подписывает Справку о завершении контрольных мероприятий и вручает ее должностному лицу объекта контроля не позднее последнего дня срока проведения выездной проверки (ревизии)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Акт проверки (ревизии) подписывается руководителем группы уполномоченных лиц и вручается (направляется) объекту контроля не позднее 15 рабочих дней исчисляемых со дня, следующего за днем подписания Справки о завершении контрольных действий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К акту проверки (ревизии), помимо акта встречной проверки и заключения, подготовленного по результатам проведения обследования, прилагаются изъятые предметы и документы, фото-, видео- и аудиоматериалы (при наличии)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Акт камеральной проверки, заключение (как результат обследования) оформляются в порядке и в сроки, установленные для выездных проверок (ревизий)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Результат контрольного мероприятия в течение 3 рабочих дней со дня его подписания вручается (направляется) должностному лицу объекта контроля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Возражения на акт проверки (ревизии) или заключение представляются объектом контроля не позднее 5 рабочих дней со дня получения акта проверки (ревизии), заключения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Заключение на возражения на результаты контрольного мероприятия направляется объекту контроля в течение 10 рабочих дней со дня получения возражений на акт проверки (ревизии) или заключение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righ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ложение № 4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  <w:br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ю администрации МО-СП «Еланское»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16.10.2017 г.  № 43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709"/>
        <w:jc w:val="center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андарт осуществления  внутреннего муниципального финансового контроля "Реализация результатов мероприятий"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      Стандарт осуществления внутреннего муниципального финансового контроля "Реализация результатов мероприятий" (далее - Стандарт) согласно части 3 статьи 269.2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Бюджетного кодекса РФ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азработан в соответствии с Порядком осуществления полномочий органом внутреннего муниципального финансового контроля по внутреннему муниципальному финансовому контролю, утвержденным постановлением администрации Муниципального образования – сельское поселение «Еланское»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 xml:space="preserve">от 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7.04.2017 г. N2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лее - Порядок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тандарт устанавливает общие правила организации реализации результатов проведенных контрольных мероприятий (далее - результаты проведенных мероприятий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дачами Стандарта являются:</w:t>
        <w:br/>
        <w:t>- определение механизма организации реализации результатов проведенных мероприятий;</w:t>
        <w:br/>
        <w:t>- установление правил контроля реализации результатов проведенных мероприятий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д реализацией результатов проведенных мероприятий понимаются направление объектам контроля представлений и (или) предписаний, итоги выполнения представлений и (или) предписаний, составления уведомлений о применении бюджетных мер принуждения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и выявлении в результате контрольного мероприятия нарушений законодательства Российской Федерации, законов и иных нормативных правовых актов Органом финансового контроля объекту контроля направляются представление и (или) предписание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д представлением понимается документ, составленный Органом финансового контроля, который должен содержать информацию о выявленных нарушениях бюджетного законодательства Российской Федерации и иных нормативных правовых актов, регулирующих бюджетные правоотношения, нарушениях условий договоров (соглашений) о предоставлении средств из бюджета, муниципальных контрактов, целей, порядка и условий предоставления кредитов и займов, обеспеченных муниципальными гарантиями, целей, порядка и условий размещения средств бюджета в ценные бумаги объектов контроля, а также требования о принятии мер по устранению причин и условий таких нарушений или требования о возврате предоставленных средств бюджета, обязательные для рассмотрения в установленные в указанном документе сроки или в течение 30 календарных дней со дня его получения, если срок не указан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д предписанием понимается документ, составленный Органом финансового контроля, содержащий обязательные для исполнения в указанный в предписании срок требования об устранении нарушений бюджетного законодательства Российской Федерации и иных нормативных правовых актов, регулирующих бюджетные правоотношения, нарушений условий договоров (соглашений) о предоставлении средств из бюджета, муниципальных контрактов, целей, порядка и условий предоставления кредитов и займов, обеспеченных муниципальными гарантиями, целей, порядка и условий размещения средств бюджета в ценные бумаги объектов контроля и (или) требования о возмещении причиненного ущерб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едставление и предписание составляется специально уполномоченным должностным лицом, подписываются руководителем Органа финансового контроля  и направляются объекту контроля.</w:t>
        <w:br/>
        <w:t>Представления и (или) предписания Органа финансового контроля по фактам выявленных в ходе контрольных мероприятий нарушений должны содержать:</w:t>
        <w:br/>
        <w:t>- исходные данные о контрольном мероприятии (основание для его проведения, наименование контрольного мероприятия, наименование объекта контрольного мероприятия и проверяемый период при их отсутствии в наименовании контрольного мероприятия, а также сроки проведения контрольного мероприятия);</w:t>
        <w:br/>
        <w:t>- нарушения, выявленные у объекта контроля в ходе проведения контрольного мероприятия, которые наносят ущерб сельскому поселению, с указанием статей законов и (или) пунктов иных нормативных правовых актов, требования которых нарушены;</w:t>
        <w:br/>
        <w:t>- оценку ущерба, причиненного бюджету сельского поселения;</w:t>
        <w:br/>
        <w:t>- требование о безотлагательном пресечении и незамедлительном устранении выявленных нарушений и принятии мер по возмещению ущерба;</w:t>
        <w:br/>
        <w:t>- срок выполнения представления и (или) предписания.</w:t>
        <w:br/>
        <w:t>Представления и (или) предписания подписываются руководителем Органа финансового контроля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Направленные по результатам контрольного мероприятия предписания и (или) представления являются обязательными для исполнения должностными лицами объекта контроля в срок, установленный в предписании и (или) представлении.</w:t>
        <w:br/>
        <w:t>Невыполнение в установленный срок предписания влечет административную ответственность в соответствии с законодательством.</w:t>
        <w:br/>
        <w:t>Срок выполнения представления и (или) предписания может быть продлен по результатам рассмотрения мотивированного обращения (ходатайства) объекта контроля руководителем Органа финансового контроля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 случае неисполнения предписания о возмещении ущерба, причиненного сельскому поселению нарушением бюджетного законодательства Российской Федерации и иных нормативных правовых актов, регулирующих бюджетные правоотношения, администрация МО-СП «Еланское» направляет в суд исковое заявление о возмещении объектом контроля, должностными лицами которого допущено указанное нарушение, ущерба, причиненного городскому округу, защищает в суде интересы сельского поселения по этому иску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В случае установления в ходе контрольных мероприятий бюджетных нарушений, перечисленных в главе 30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Бюджетного кодекса Российской Федерации</w:t>
        </w:r>
      </w:hyperlink>
      <w:r>
        <w:rPr>
          <w:rFonts w:cs="Times New Roman" w:ascii="Times New Roman" w:hAnsi="Times New Roman"/>
          <w:sz w:val="24"/>
          <w:szCs w:val="24"/>
        </w:rPr>
        <w:t>, применяются бюджетные меры принуждения за совершение бюджетного нарушения.</w:t>
        <w:br/>
        <w:t>Специально уполномоченным должностным лицом совместно с руководителем Органа финансового контроля не позднее 60 календарных дней после подписания акта или заключения составляется уведомление о применении бюджетных мер принуждения, которое подписывается руководителем Органа финансового контроля и направляется в орган уполномоченный на принятие решения о применении бюджетных мер принуждения для принятия решения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о итогам контрольного мероприятия либо во время его проведения при установлении фактов, содержащих признаки злоупотребления, мошенничества, хищения, растраты бюджетных средств, халатности должностных лиц объекта контроля, материалы проверки передаются в правоохранительные органы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При выявлении в ходе проведения контрольных мероприятий административных правонарушений, предусмотренных статьей 7.29.3, частями 8 - 10 статьи 7.32, статьями 15.1, 15.11, 15.14 - 15.15.16, частью 1 статьи 19.4, частями 20 и 20.1 статьи 19.5, статьей 19.7 и частью 1 статьи 19.7.2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АП РФ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должностные лица Органа финансового контроля, участвующие в контрольном мероприятии, составляют протоколы об административных правонарушениях, в соответствии с пунктом 1 части 1 статьи 28.1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АП РФ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бнаружении должностным лицом Органа финансового контроля в ходе проведения контрольного мероприятия достаточных данных, указывающих на наличие события административного правонарушения, дело об административном правонарушении может быть возбуждено после оформления акта по результатам контрольного мероприятия (примечание к статье 28.1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АП РФ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извещения лиц, участвующих в производстве по делу об административном правонарушении установлен статьей 25.15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АП РФ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Целью контроля за реализацией результатов проведенных мероприятий является полное, качественное и своевременное выполнение требований, предложений и рекомендаций, изложенных в документах, направляемых Органом финансового контроля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Контроль за реализацией результатов проведенных мероприятий включает в себя:</w:t>
        <w:br/>
        <w:t>- контроль полноты и своевременности принятия мер по представлениям и (или) предписаниям Органа финансового контроля;</w:t>
        <w:br/>
        <w:t>- контроль за своевременным направлением протоколов об административных правонарушениях, составленных должностными лицами Органа финансового контроля;</w:t>
        <w:br/>
        <w:t>- анализ информации, документов и материалов о результатах рассмотрения информационных писем Органа финансового контроля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Контроль за реализацией результатов проведенных мероприятий возлагается на руководителя Органа финансового контроля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Контроль за выполнением представлений и (или) предписаний Органа финансового контроля включает в себя:</w:t>
        <w:br/>
        <w:t>- анализ результатов выполнения представлений и (или) предписаний Органа финансового контроля;</w:t>
        <w:br/>
        <w:t>- снятие выполненных представлений и (или) предписаний Органа финансового контроля (отдельных требований (пунктов) с контроля);</w:t>
        <w:br/>
        <w:t>- принятие мер в случаях невыполнения представлений и (или) предписаний Органа финансового контроля (отдельных требований (пунктов), несоблюдения сроков их выполнения).</w:t>
        <w:br/>
        <w:t>При обращении руководителей объектов контроля в судебные органы об оспаривании отдельных требований (пунктов) представлений и (или) предписаний Органа финансового контроля решение об их выполнении и снятии с контроля может быть принято на основании вынесенных решений о признании отдельных требований (пунктов) представлений и (или) предписаний Органа финансового контроля недействительными.</w:t>
        <w:br/>
        <w:t>При выполнении всех требований представления последнее снимается с контроля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ПУБЛИКА БУРЯТ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ЧУРСКИЙ РАЙОН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– СЕЛЬСКОЕ ПОСЕЛЕНИЕ «ЕЛАНСКОЕ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бнародовании Постановления Главы Муниципального образования – сельского поселения «Еланское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стандартов осуществления внутреннего муниципального финансового контроля в </w:t>
      </w:r>
      <w:r>
        <w:rPr>
          <w:rStyle w:val="FontStyle16"/>
          <w:sz w:val="28"/>
          <w:szCs w:val="28"/>
        </w:rPr>
        <w:t>Муниципальном образовании – сельское поселение  «Еланское»</w:t>
      </w:r>
      <w:r>
        <w:rPr>
          <w:rFonts w:cs="Times New Roman" w:ascii="Times New Roman" w:hAnsi="Times New Roman"/>
          <w:sz w:val="28"/>
          <w:szCs w:val="28"/>
        </w:rPr>
        <w:t>»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8, 44 Федерального закона от 06 октября 2003 года № 131- ФЗ «Об общих принципах организации местного самоуправления в Российской Федерации» Постановление Главы Муниципального образования – сельского поселения «Еланское»  Об утверждении стандартов осуществления внутреннего муниципального финансового контроля в </w:t>
      </w:r>
      <w:r>
        <w:rPr>
          <w:rStyle w:val="FontStyle16"/>
          <w:sz w:val="28"/>
          <w:szCs w:val="28"/>
        </w:rPr>
        <w:t>Муниципальном образовании – сельское поселение  «Еланское»</w:t>
      </w:r>
      <w:r>
        <w:rPr>
          <w:rFonts w:cs="Times New Roman" w:ascii="Times New Roman" w:hAnsi="Times New Roman"/>
          <w:sz w:val="28"/>
          <w:szCs w:val="28"/>
        </w:rPr>
        <w:t xml:space="preserve"> обнародовано </w:t>
      </w:r>
    </w:p>
    <w:p>
      <w:pPr>
        <w:pStyle w:val="Heading"/>
        <w:rPr>
          <w:b/>
          <w:b/>
          <w:szCs w:val="28"/>
        </w:rPr>
      </w:pPr>
      <w:r>
        <w:rPr>
          <w:szCs w:val="28"/>
        </w:rPr>
        <w:t xml:space="preserve">17 октября 2017 год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еленных пунктах: село Елань и улус Хая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–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е поселение «Еланское»                                    Т.Н. Филать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709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709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709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</w:rPr>
  </w:style>
  <w:style w:type="character" w:styleId="Style15">
    <w:name w:val="Название Знак"/>
    <w:basedOn w:val="Style14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714433" TargetMode="External"/><Relationship Id="rId3" Type="http://schemas.openxmlformats.org/officeDocument/2006/relationships/hyperlink" Target="http://docs.cntd.ru/document/901714433" TargetMode="External"/><Relationship Id="rId4" Type="http://schemas.openxmlformats.org/officeDocument/2006/relationships/hyperlink" Target="http://docs.cntd.ru/document/901714433" TargetMode="External"/><Relationship Id="rId5" Type="http://schemas.openxmlformats.org/officeDocument/2006/relationships/hyperlink" Target="http://docs.cntd.ru/document/901714433" TargetMode="External"/><Relationship Id="rId6" Type="http://schemas.openxmlformats.org/officeDocument/2006/relationships/hyperlink" Target="http://docs.cntd.ru/document/901714433" TargetMode="External"/><Relationship Id="rId7" Type="http://schemas.openxmlformats.org/officeDocument/2006/relationships/hyperlink" Target="http://docs.cntd.ru/document/441670980" TargetMode="External"/><Relationship Id="rId8" Type="http://schemas.openxmlformats.org/officeDocument/2006/relationships/hyperlink" Target="http://docs.cntd.ru/document/901714433" TargetMode="External"/><Relationship Id="rId9" Type="http://schemas.openxmlformats.org/officeDocument/2006/relationships/hyperlink" Target="http://docs.cntd.ru/document/901807667" TargetMode="External"/><Relationship Id="rId10" Type="http://schemas.openxmlformats.org/officeDocument/2006/relationships/hyperlink" Target="http://docs.cntd.ru/document/901807667" TargetMode="External"/><Relationship Id="rId11" Type="http://schemas.openxmlformats.org/officeDocument/2006/relationships/hyperlink" Target="http://docs.cntd.ru/document/901807667" TargetMode="External"/><Relationship Id="rId12" Type="http://schemas.openxmlformats.org/officeDocument/2006/relationships/hyperlink" Target="http://docs.cntd.ru/document/901807667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6:41:00Z</dcterms:created>
  <dc:creator>Admin</dc:creator>
  <dc:description/>
  <cp:keywords/>
  <dc:language>en-US</dc:language>
  <cp:lastModifiedBy>Image&amp;Matros ®</cp:lastModifiedBy>
  <cp:lastPrinted>2017-12-11T12:30:00Z</cp:lastPrinted>
  <dcterms:modified xsi:type="dcterms:W3CDTF">2017-12-11T03:32:00Z</dcterms:modified>
  <cp:revision>8</cp:revision>
  <dc:subject/>
  <dc:title/>
</cp:coreProperties>
</file>