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А БУРЯ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– СЕЛЬСКОЕ ПОСЕЛЕНИЕ «ЕЛА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Елань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января   2018 г                                                                       №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дминистрации сельского поселения «Еланское» на 2018 г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№131-ФЗ от 06 октября 2003 г. « Об общих принципах организации местного самоуправления в Российско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ции, Уставом сельского поселения «Еланское», администр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- сельского поселения «Еланское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лан работы администрации Муниципального образования -  сельского поселения «Еланское» на 2018 год (приложение 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–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ельского поселения «Еланское»                            Т.Н. Филатьев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О-СП «Еланское» 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 от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01.2018 г</w:t>
      </w:r>
    </w:p>
    <w:p>
      <w:pPr>
        <w:pStyle w:val="Normal"/>
        <w:shd w:fill="FFFFFF" w:val="clear"/>
        <w:spacing w:before="225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лан работы Администрации муниципального образования -  сельского поселения «Еланское» на 2018 год</w:t>
      </w:r>
    </w:p>
    <w:p>
      <w:pPr>
        <w:pStyle w:val="Normal"/>
        <w:shd w:fill="FFFFFF" w:val="clear"/>
        <w:spacing w:before="225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tbl>
      <w:tblPr>
        <w:tblW w:w="992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950"/>
        <w:gridCol w:w="1276"/>
        <w:gridCol w:w="2977"/>
      </w:tblGrid>
      <w:tr>
        <w:trPr>
          <w:trHeight w:val="594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вопросо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исполнен.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е   исполнители</w:t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ормативно – правовое обеспечение деятельности</w:t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т Главы администрации о работе администрации сельского поселения «Еланское» перед депутатами и населением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арт-на сессии апрель – на собрании граждан сел 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</w:t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работка и принятие нормативно правовых актов по решению вопросов местного значен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ение приема граждан по личным вопросам, работа с обращениями граждан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униципальными служащими сведений о доходах, об имуществе и обязательствах имущественного характера и организация проверки достоверности представленных сведен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рт – апрель 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пова С.И</w:t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Федерального закона от 06.10.2003г. № 131-ФЗ «Об общих принципах организации местного самоуправления в РФ» на территории сельского поселен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ечении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Федерального закона от 27 июля 2010 г. № 210- ФЗ "Об организации предоставления государственных и муниципальных услуг" (с изменениями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полнениями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ечении  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полнение официального сайта поселения необходимой информацие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верждение плана рабо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и на 2019 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, специалисты администрации</w:t>
            </w:r>
          </w:p>
        </w:tc>
      </w:tr>
      <w:tr>
        <w:trPr>
          <w:trHeight w:val="911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щих собраний граждан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треча населения с представителями органов исполнительной власти, представительной вла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1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Советом депутатов сельского поселе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дготовка заседа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егистрация нормативно правовых актов в едином Реестр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. 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2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, внесение изменений в нормативно правовые акты администрации поселения согласно действующему законодательству, регистрация в едином Реестре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3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входящей и исходящей документаци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Попова С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4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личных дел, трудовых договоров, трудовых книжек;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Попова С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5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1E1E1E"/>
              </w:rPr>
              <w:t>Организация проведения аттестации муниципальных служащих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, специалист администрации Попова С.И.</w:t>
            </w:r>
          </w:p>
        </w:tc>
      </w:tr>
      <w:tr>
        <w:trPr>
          <w:trHeight w:val="892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Экономическая работа</w:t>
            </w:r>
          </w:p>
        </w:tc>
      </w:tr>
      <w:tr>
        <w:trPr>
          <w:trHeight w:val="892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результатах анализа поступлений налогов и арендной платы в бюджет поселения в 2017 г. и  ликвидации недоимки  за 2015 -2016 г.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нварь, Август ноябр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пова С.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ноз социально-экономического развития поселения на 2019 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Коробенкова Л.В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ведение похозяйственного учета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- уточнение записей в похозяйственных книгах на 01.07.2018г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- корректировка данных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  15 июля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справок населению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жалобами, обращениями граждан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выписок из похозяйственных  кни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ы администрации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ВУС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списков  юношей  призывного возраста для  постановки на воинский учет в военный комиссариат по Бичурскому району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 квартал 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спектор по воинскому учету и бронированию граждан Коробенкова Л.В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подготовке к весеннему и осеннему  призыву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спектор по воинскому учету и бронированию граждан Коробенкова Л.В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 xml:space="preserve">- </w:t>
            </w:r>
            <w:r>
              <w:rPr>
                <w:color w:val="000000"/>
              </w:rPr>
              <w:t>учет ГПЗ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документооборота по вопросам воинского учета и брониро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спектор по воинскому учету и бронированию граждан Коробенкова Л.В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работа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акета документов на оказание материальной помощи малоимущему населению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справок на коммунальные льготы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вдовами ветеранов Великой Отечественной войны, ветеранами тыла и дети войны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точнение списка, предоставление отчет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следование социально-бытовых условий прожи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дение праздничных мероприятий к Дню Побед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спектор по соц.работ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бенкова Л.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убные работник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ещение на дому неблагополучных семей, детей проживающих в данных семьях, отнесён.к « Группе риска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 специалист администрации Коробенкова Л.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и работников школы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социального паспорта по семьям совместно с сотрудниками     УСЗН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Коробенкова Л.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щь в проведении значимых мероприяти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овогодние праздник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ня защиты дет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ня пожилых люд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ня матер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Победы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здравление юбиляров и т.д. согласно плана работы отдела культуры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, специалисты администрации поселения, работники культуры, учащиеся Еланской СОШ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сходов граждан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 и Жилищные вопросы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изация грейдирования грунтовых дорог, не имеющих твердого покрыт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и специалист администрации Михальченко А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работ по ямочному ремонту в населенных пунктах поселен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и специалист администрации Михальченко А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пастьбы скота в селах поселен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-сентябр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, специалисты администрации, депутаты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сячника по санитарной очистке территорий поселения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, специалисты администрации, депутаты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празднованию Дня Победы: уборка территорий вокруг памятников, косметический ремонт памятников и ограждений вокруг них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ециалисты администрации, депутаты поселения работники культуры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 на территории поселения: организация субботников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, специалисты администрации, депутаты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жарная безопасность, безопасность на территории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плана пожарной безопасности на 2018 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, специалист администрации Попова С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ещение неблагополучных семей, обследование жилья лиц преклонного возраст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Попова С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и установка запрещающих знаков и аншлагов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местах несанкционированного выезда в лесной масси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Попова С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стройство минерализованной полосы по границе поселения (опашка у. Хаян, ул. логовского в местности Хараза)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, специалист администрации Михальченко А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Привлечение населения и предприятий к работам по уборке территорий от мусора, сухой сорной травы, организация субботников по благоустройству территори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а и специалист администрации Попова С.И. 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изация работы с населением по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ю инструктажа по пожарной безопасн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Попова С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контроль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ение земельных участков не поставленных на учет в регистрирующем органе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Попова С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ие сведений в базу земельных участков поселения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Попова С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ведений в налоговую инспекцию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Попова С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4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земельных участков в муниципальную собственность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физическими и юридическими лицами, имеющими задолженность по уплате земельного налога и налога на имущество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Попова С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ресное хозяйство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визия аншлагов и номерных знако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ие сведений в реестр объектов недвижимост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изация работы по упорядочению адресного хозяйства ( номера домов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бственники жиль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адры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распоряжений, постановлений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поселения, 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графика отпусков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Михальченко А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личных дел работников администраци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 Попова С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седание комиссии по соблюдению требований к служебному поведению муниципальных служащих администрации поселения и урегулированию конфликта интересов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ухгалтер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довой отчет по исполнению бюджета за 2017 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бухгалтер Михайлова Е.Г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индивидуальных сведений в Пенсионный Фонд за 2017 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 Михальченко А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исполнения бюджета за 2017 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 Михальченко А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4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и сдача налоговой декларации за 2017 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 Михальченко А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ведений о доходах физических лиц за 2017 год  в ИФНС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 Михальченко А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6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исполнения бюджета за первый квартал, полугодие, за девять месяцев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 Михальченко А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7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бюджетной росписи на 2018 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бухгалтер Михайлова Е.Г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бюджета на 2019 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 Михальченко А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реестра расходных обязательств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 Михальченко А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ежемесячного отчета об исполнении бюджета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 Михальченко А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1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татистических отчетов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 Михальченко А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2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и сдача налоговой деклараци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 Михальченко А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3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вентаризац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Взаимодействие Администрации сельского поселения «Еланское» с: </w:t>
            </w:r>
          </w:p>
        </w:tc>
      </w:tr>
      <w:tr>
        <w:trPr>
          <w:trHeight w:val="1350" w:hRule="atLeast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ом депутатов сельского поселения «Еланское»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редоставление необходимой отчет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о срокам предостав-ления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поселения </w:t>
            </w:r>
          </w:p>
        </w:tc>
      </w:tr>
      <w:tr>
        <w:trPr>
          <w:trHeight w:val="836" w:hRule="atLeast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ходатайство и подготовка проектов реше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мере необходи-мости</w:t>
            </w:r>
          </w:p>
        </w:tc>
        <w:tc>
          <w:tcPr>
            <w:tcW w:w="29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>
          <w:trHeight w:val="874" w:hRule="atLeast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ведение культурно-массовых мероприятий;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>
          <w:trHeight w:val="1260" w:hRule="atLeast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ей муниципального образования «Бичурский  район»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едоставление необходимой отчет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о срокам предостав-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>
          <w:trHeight w:val="399" w:hRule="atLeast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частие в межмуниципальных семинарах.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>
          <w:trHeight w:val="1093" w:hRule="atLeast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РИ ФНС России №___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редоставление необходимой отчет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о срокам предостав-ления,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>
          <w:trHeight w:val="553" w:hRule="atLeast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мощь в сборе налогов, недоимки.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ом статистик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едоставление необходимой отчет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о срокам предостав-ления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тором социальной защиты населения Бичурского  район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 оказанию помощи нуждающимс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едоставление необходимой информации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о срокам предостав-ления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енный комиссариат Бичурского  район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едоставление необходимой отчет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рганизация доставки призывников;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о срокам предостав-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рафику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поселения  инспектор ВУС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ми  организациям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2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1E1E1E"/>
              </w:rPr>
              <w:t>Правоохранительная деятельность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1E1E1E"/>
              </w:rPr>
            </w:pPr>
            <w:r>
              <w:rPr>
                <w:color w:val="1E1E1E"/>
              </w:rPr>
              <w:t>Взаимодействие с органами внутренних дел по проведению массовых мероприят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1E1E1E"/>
              </w:rPr>
            </w:pPr>
            <w:r>
              <w:rPr>
                <w:color w:val="1E1E1E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1E1E1E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1E1E1E"/>
              </w:rPr>
            </w:pPr>
            <w:r>
              <w:rPr>
                <w:color w:val="1E1E1E"/>
              </w:rPr>
              <w:t>Разработать план мероприятий по профилактике терроризма и экстремизм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1E1E1E"/>
              </w:rPr>
            </w:pPr>
            <w:r>
              <w:rPr>
                <w:color w:val="1E1E1E"/>
              </w:rPr>
              <w:t>январ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1E1E1E"/>
              </w:rPr>
            </w:pPr>
            <w:r>
              <w:rPr>
                <w:color w:val="1E1E1E"/>
              </w:rPr>
              <w:t>Специалист администрации Попова С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1E1E1E"/>
              </w:rPr>
            </w:pPr>
            <w:r>
              <w:rPr>
                <w:color w:val="1E1E1E"/>
              </w:rPr>
              <w:t>Разработать план мероприятий по профилактике правонарушений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1E1E1E"/>
              </w:rPr>
            </w:pPr>
            <w:r>
              <w:rPr>
                <w:color w:val="1E1E1E"/>
              </w:rPr>
              <w:t>январ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1E1E1E"/>
              </w:rPr>
            </w:pPr>
            <w:r>
              <w:rPr>
                <w:color w:val="1E1E1E"/>
              </w:rPr>
              <w:t>Специалист администрации Попова С.И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.</w:t>
            </w:r>
          </w:p>
        </w:tc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1E1E1E"/>
              </w:rPr>
            </w:pPr>
            <w:r>
              <w:rPr>
                <w:color w:val="1E1E1E"/>
              </w:rPr>
              <w:t>Оказание содействия и создание условий для работы участковым уполномоченным полици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1E1E1E"/>
              </w:rPr>
            </w:pPr>
            <w:r>
              <w:rPr>
                <w:color w:val="1E1E1E"/>
              </w:rPr>
              <w:t>в течение года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1E1E1E"/>
              </w:rPr>
            </w:pPr>
            <w:r>
              <w:rPr>
                <w:color w:val="000000"/>
              </w:rPr>
              <w:t>Глава и специалисты администрации</w:t>
            </w:r>
          </w:p>
        </w:tc>
      </w:tr>
    </w:tbl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Лист ознакомления </w:t>
      </w:r>
    </w:p>
    <w:p>
      <w:pPr>
        <w:pStyle w:val="Normal"/>
        <w:ind w:firstLine="709"/>
        <w:jc w:val="center"/>
        <w:rPr/>
      </w:pPr>
      <w:r>
        <w:rPr/>
        <w:t>постановления администрации МО-СП «Еланское» от 11.01.2018 г «План работы Администрации МО-СП «Еланское» на 2018 г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109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99"/>
        <w:gridCol w:w="1985"/>
        <w:gridCol w:w="14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ознаком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а Екатерина Георги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льченко Анна Ив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нкова Любовь Викто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Светлана Ив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аботы Администрации Целинного сельского поселения Русско-Полянского муниципального района Омской области 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0"/>
        <w:ind w:firstLine="567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Рассмотрев предложенный проект плана работы Администрации Целинного сельского поселения, ПОСТАНОВЛЯЮ:</w:t>
      </w:r>
    </w:p>
    <w:p>
      <w:pPr>
        <w:pStyle w:val="Normal"/>
        <w:spacing w:before="280" w:after="0"/>
        <w:ind w:firstLine="567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Календарный план работы Администрации Целинного сельского поселения Русско-Полянского муниципального района Омской области на 2017 год утвердить (план работы прилагается).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0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spacing w:before="280" w:after="0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spacing w:before="280" w:after="0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Глава Целинного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:     _______________________        К.У. Муханова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0"/>
        <w:rPr/>
      </w:pPr>
      <w:r>
        <w:rPr/>
        <w:t> </w:t>
      </w:r>
    </w:p>
    <w:p>
      <w:pPr>
        <w:pStyle w:val="Normal"/>
        <w:spacing w:before="280" w:after="0"/>
        <w:rPr/>
      </w:pPr>
      <w:r>
        <w:rPr/>
        <w:t> </w:t>
      </w:r>
    </w:p>
    <w:p>
      <w:pPr>
        <w:pStyle w:val="Normal"/>
        <w:spacing w:before="280" w:after="0"/>
        <w:rPr/>
      </w:pPr>
      <w:r>
        <w:rPr/>
        <w:t> </w:t>
      </w:r>
    </w:p>
    <w:p>
      <w:pPr>
        <w:pStyle w:val="Normal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before="280" w:after="0"/>
        <w:rPr/>
      </w:pPr>
      <w:r>
        <w:rPr/>
        <w:t>                                                                                                   </w:t>
      </w:r>
    </w:p>
    <w:p>
      <w:pPr>
        <w:pStyle w:val="Normal"/>
        <w:spacing w:before="280" w:after="0"/>
        <w:rPr/>
      </w:pPr>
      <w:r>
        <w:rPr/>
        <w:t xml:space="preserve">                                                                                      </w:t>
      </w:r>
      <w:r>
        <w:rPr>
          <w:sz w:val="28"/>
          <w:szCs w:val="28"/>
        </w:rPr>
        <w:t>Глава Целинного сельского поселения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5420" w:leader="none"/>
        </w:tabs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 </w:t>
      </w:r>
      <w:r>
        <w:rPr>
          <w:sz w:val="28"/>
          <w:szCs w:val="28"/>
        </w:rPr>
        <w:t>_______________/К.У.Муханова</w:t>
      </w:r>
    </w:p>
    <w:p>
      <w:pPr>
        <w:pStyle w:val="Normal"/>
        <w:spacing w:before="280" w:after="0"/>
        <w:jc w:val="right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spacing w:before="28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 Л А Н </w:t>
      </w:r>
    </w:p>
    <w:p>
      <w:pPr>
        <w:pStyle w:val="Normal"/>
        <w:spacing w:before="28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аботы администрации Целинного </w:t>
      </w:r>
    </w:p>
    <w:p>
      <w:pPr>
        <w:pStyle w:val="Normal"/>
        <w:spacing w:before="280" w:after="0"/>
        <w:jc w:val="center"/>
        <w:rPr>
          <w:sz w:val="36"/>
          <w:szCs w:val="36"/>
        </w:rPr>
      </w:pPr>
      <w:r>
        <w:rPr>
          <w:sz w:val="36"/>
          <w:szCs w:val="36"/>
        </w:rPr>
        <w:t>сельского поселения на 2017 год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ЯНВАРЬ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1. Утверждение плана работы администрации Целинного сельского                                          поселения на  2017 год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2. Утверждение штатного расписания работников администрации Целинного сельского поселения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3. О состоянии рассмотрения обращений граждан в Администрацию Целинного сельского поселения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4. О дополнительных профилактических мерах по предотвращению пожаров в жилом секторе, объектах социальной сферы и здравоохранения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5.Отчет участкового инспектора по оперативной обстановке на территории сельского поселения.</w:t>
      </w:r>
    </w:p>
    <w:p>
      <w:pPr>
        <w:pStyle w:val="Normal"/>
        <w:spacing w:before="28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ЕВРАЛЬ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1. Аппаратное совещание с руководителями социальной сферы о ходе отопительного периода 2016-2017 г.г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2. О проведении мероприятий посвященных «Дню защитников Отечества»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РТ</w:t>
      </w:r>
    </w:p>
    <w:p>
      <w:pPr>
        <w:pStyle w:val="Normal"/>
        <w:spacing w:before="28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</w:p>
    <w:p>
      <w:pPr>
        <w:pStyle w:val="Normal"/>
        <w:spacing w:before="280" w:after="0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О мерах по дальнейшему  развитию  физкультуры и спорта на территории     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Целинного сельского  поселения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2.Мероприятия посвященные  женскому Дню 8 марта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3. Заседание комиссии по терроризму и экстремизму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4. Об  итогах  призыва  граждан на военную  службу осенью 2016 года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ПРЕЛЬ</w:t>
      </w:r>
    </w:p>
    <w:p>
      <w:pPr>
        <w:pStyle w:val="Normal"/>
        <w:spacing w:before="28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1.  О сохранности дорог и асфальтового покрытия в период весенней распутицы на   территории Целинного сельского  поселения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2. О наведении санитарного порядка на территории администрации Целинн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3. Заседание комиссии по недоимке земельного налога и налога на имущество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 организации выпаса скота частного сектора на территории Целинного 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 Аппаратное совещание с руководителями учреждений социальной    сферы по вопросу: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– </w:t>
      </w:r>
      <w:r>
        <w:rPr>
          <w:sz w:val="28"/>
          <w:szCs w:val="28"/>
        </w:rPr>
        <w:t>предупреждение безнадзорности детей и подростков на территории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6. Об исполнении бюджета Целинного сельского  поселения за  I квартал 2017 года. 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Й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1. Аппаратное совещание с руководителями учреждений социальной   сферы по вопросу: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– </w:t>
      </w:r>
      <w:r>
        <w:rPr>
          <w:sz w:val="28"/>
          <w:szCs w:val="28"/>
        </w:rPr>
        <w:t>организация летней занятости детей и подростков в 2017 году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2. О мерах по предупреждению пожаров в весенне-летний период 2017 года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Заседание Совета общественности по профилактике правонарушений и   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безнадзорности несовершеннолетних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4. О подготовке мероприятий, посвященных Дню Победы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5. Об итогах проведения отопительного сезона 2016-2017 г.г. и задачах по подготовке к отопительному сезону 2017-2018 г.г.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>6. О подготовке и проведении праздника «День защиты детей»  на территории Целинного сельского поселения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7. Заседание комиссии по терроризму и экстремизму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ЮНЬ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1.О работе библиотеки с населением поселения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2.Об организации занятости населения на общественных работах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3. О работе детского досугового центра «Радуга».</w:t>
      </w:r>
    </w:p>
    <w:p>
      <w:pPr>
        <w:pStyle w:val="Normal"/>
        <w:spacing w:before="280" w:after="0"/>
        <w:rPr/>
      </w:pPr>
      <w:r>
        <w:rPr>
          <w:sz w:val="28"/>
          <w:szCs w:val="28"/>
        </w:rPr>
        <w:t xml:space="preserve">4. </w:t>
      </w:r>
      <w:r>
        <w:rPr/>
        <w:t> </w:t>
      </w:r>
      <w:r>
        <w:rPr>
          <w:sz w:val="28"/>
          <w:szCs w:val="28"/>
        </w:rPr>
        <w:t xml:space="preserve">О подготовке и проведении праздничных мероприятий, посвященных Дню России и Дню села. 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5. Об организации мероприятий посвященных Дню Памяти и скорби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6. Заседание комиссии по противодействию коррупции в органах исполнительной власти Целинн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ЮЛЬ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1.Заседание комиссии по социальной защите населения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 результатах подворного обхода по наведению санитарного порядка в  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населенных  пунктах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седание комиссии по недоимке земельного налога и налога на имущество. </w:t>
      </w:r>
    </w:p>
    <w:p>
      <w:pPr>
        <w:pStyle w:val="Normal"/>
        <w:spacing w:before="280" w:after="0"/>
        <w:jc w:val="both"/>
        <w:rPr/>
      </w:pPr>
      <w:r>
        <w:rPr/>
        <w:t>4</w:t>
      </w:r>
      <w:r>
        <w:rPr>
          <w:sz w:val="28"/>
          <w:szCs w:val="28"/>
        </w:rPr>
        <w:t>. Об исполнении бюджета Целинного сельского поселения за  первое полугодие 2017 года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ВГУСТ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Заседание Совета общественности по профилактике правонарушений и  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безнадзорности несовершеннолетних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2. Аппаратное совещание с руководителями учреждений социальной   сферы: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– </w:t>
      </w:r>
      <w:r>
        <w:rPr>
          <w:sz w:val="28"/>
          <w:szCs w:val="28"/>
        </w:rPr>
        <w:t>о подготовке школ сельского поселения к новому учебному году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3. Заседание комиссии по терроризму и экстремизму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НТЯБРЬ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1. Об итогах подготовки объектов социальной сферы к предстоящему отопительному сезону 2017-2018 г.г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седание Совета общественности по профилактике правонарушений и   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безнадзорности несовершеннолетних по вопросу: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– </w:t>
      </w:r>
      <w:r>
        <w:rPr>
          <w:sz w:val="28"/>
          <w:szCs w:val="28"/>
        </w:rPr>
        <w:t>работа с неблагополучными семьями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3. Заседание комиссии по противодействию коррупции в органах исполнительной власти Целинн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КТЯБРЬ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1. Заседание комиссии по недоимке земельного налога и налога на имущество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2.Мероприятия, посвященные Дню пожилых людей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3. Мероприятия, посвященные Дню учителя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4. О профилактических мерах по предотвращению пожаров в жилом секторе, объектах социальной сферы и здравоохранения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5. Об исполнении бюджета Целинного сельского  поселения за  9 месяцев 2017 года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ЯБРЬ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1.Заседание комиссии по социальной защите населения поселения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2.О работе участкового инспектора и Совета общественности по  профилактике правонарушений и безнадзорности несовершеннолетних с  неблагополучными семьями и «трудными» подростками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3.Мероприятия, посвященные Дню работника сельского хозяйства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4. Мероприятия, посвященные Дню матери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5. Заседание комиссии по терроризму и экстремизму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КАБРЬ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Заседание Совета общественности по профилактике правонарушений и   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безнадзорности несовершеннолетних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2.Гуманная акция (День инвалидов)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3. О подготовке и проведению праздничных новогодних и рождественских культурно-массовых мероприятий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4. Аппаратное совещание с руководителями социальной сферы о ходе отопительного сезона 2017-2018 г.г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5. О ведении дежурства специалистами администрации сельского  поселения в  выходные и праздничные дни 2017 -2018 гг</w:t>
      </w:r>
      <w:r>
        <w:br w:type="page"/>
      </w:r>
    </w:p>
    <w:p>
      <w:pPr>
        <w:pStyle w:val="Style15"/>
        <w:rPr>
          <w:rFonts w:ascii="Open Sans;Times New Roman" w:hAnsi="Open Sans;Times New Roman" w:eastAsia="Calibri" w:cs="Open Sans;Times New Roman"/>
          <w:sz w:val="13"/>
          <w:szCs w:val="13"/>
          <w:lang w:eastAsia="en-US"/>
        </w:rPr>
      </w:pPr>
      <w:r>
        <w:rPr>
          <w:rFonts w:eastAsia="Calibri" w:cs="Open Sans;Times New Roman" w:ascii="Open Sans;Times New Roman" w:hAnsi="Open Sans;Times New Roman"/>
          <w:sz w:val="13"/>
          <w:szCs w:val="13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 Е Р О П Р И Я Т И 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День защитника Отече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8 марта Международный женский ден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Субботник по благоустройству населенных пунктов сельского посе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День Побе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День России.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6. Митинг – День скорб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День знаний в школ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День пожилых люд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9. День работников сельского хозяйства                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День матер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 День инвалид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 Новогодние праздники.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С О Б Р А Н И Я    Г Р А Ж Д А Н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О найме пастухов для пастьбы скота индивидуального секто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О благоустройстве сел Целинного сельского посе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О профилактических мерах по предотвращению пожаров в жилом секторе, объектах социальной сферы и здравоохран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О подготовке к отопительному сезон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О мерах работы с бродячим скот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О мерах работы с бесхозными собак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Публичные слушания по внесению изменений в Устав сельского поселения.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Публичные слушания по бюджету сельского поселения.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Глава администрации МО-СП «Еланское»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_________ Т.Н. Филатьева.</w:t>
      </w:r>
    </w:p>
    <w:p>
      <w:pPr>
        <w:pStyle w:val="Heading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П Л А Н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работы  администрации   МО  -СП «Еланское»</w:t>
      </w:r>
    </w:p>
    <w:p>
      <w:pPr>
        <w:pStyle w:val="Heading"/>
        <w:rPr/>
      </w:pPr>
      <w:r>
        <w:rPr>
          <w:b/>
          <w:sz w:val="24"/>
        </w:rPr>
        <w:t>на июнь   2018 г.</w:t>
      </w:r>
    </w:p>
    <w:p>
      <w:pPr>
        <w:pStyle w:val="Heading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035"/>
        <w:gridCol w:w="2015"/>
        <w:gridCol w:w="2579"/>
      </w:tblGrid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овед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е</w:t>
            </w:r>
          </w:p>
        </w:tc>
      </w:tr>
      <w:tr>
        <w:trPr>
          <w:trHeight w:val="307" w:hRule="atLeast"/>
        </w:trPr>
        <w:tc>
          <w:tcPr>
            <w:tcW w:w="10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населения по личным вопро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6 ч. до 17 ч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>
          <w:trHeight w:val="75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лжниками физических и юридических по платежам земельного и имущественного нало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поряд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Попова С.И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поселения:</w:t>
            </w:r>
          </w:p>
          <w:p>
            <w:pPr>
              <w:pStyle w:val="Normal"/>
              <w:rPr/>
            </w:pPr>
            <w:r>
              <w:rPr/>
              <w:t>Огораживание кладбище, поскотины по ул. Логовского, реконструкция приход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пятница недел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проектов Постановлений и Распоряжений по администрации поселения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поряд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 в прокуратуру    района  правовые акты</w:t>
            </w:r>
            <w:r>
              <w:rPr>
                <w:b/>
              </w:rPr>
              <w:t xml:space="preserve">, </w:t>
            </w:r>
            <w:r>
              <w:rPr/>
              <w:t xml:space="preserve">принятые (изданные) депутатами сельского поселения, главой администраци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  <w:p>
            <w:pPr>
              <w:pStyle w:val="Normal"/>
              <w:rPr/>
            </w:pPr>
            <w:r>
              <w:rPr/>
              <w:t xml:space="preserve">специалисты 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(ответы на письма) по вопросам, поступающим из отделов районной администрации,  предприятий, организаций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рабочего времени, составление табеля и графика дежурств в выходные  и  в праздничные дн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Михальченко А.И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по ведению похозяйственной книги администрации, выдача выписок, справок на основании  похозяйственной книг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администрации 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производство, работа с кадрами,  регистрация входящей, исходящей документац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Попова С.И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Работа по заявлениям, жалобам и обращениям гражда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rPr/>
            </w:pPr>
            <w:r>
              <w:rPr/>
              <w:t>заявлени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left="-5" w:hanging="0"/>
              <w:jc w:val="both"/>
              <w:rPr/>
            </w:pPr>
            <w:r>
              <w:rPr/>
              <w:t>Работа по проведению инвентаризации земельных участков, других объектов недвижимости в поселении;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администрации Попова С.И.  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left="-5" w:hanging="0"/>
              <w:jc w:val="both"/>
              <w:rPr/>
            </w:pPr>
            <w:r>
              <w:rPr/>
              <w:t>Изъятие из картотеки карточек на граждан, прибывающих в запас и подлежащих исключению с воинского учета по болезни, сделав отметку об исключении в документах воинского учет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УС Коробенкова Л.В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снятие  с воинского учета граждан, пребывающих в запас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УС Коробенкова Л.В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ов в отдел статистики по всем видам деятельност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 xml:space="preserve">администрации  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 xml:space="preserve">Опубликование, обнародование, размещение на сайте Интернет  принятых нормативно–правовых актов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 xml:space="preserve">администрации  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right"/>
        <w:rPr>
          <w:szCs w:val="28"/>
        </w:rPr>
      </w:pPr>
      <w:r>
        <w:rPr>
          <w:szCs w:val="28"/>
        </w:rPr>
        <w:t>Утверждаю</w:t>
      </w:r>
    </w:p>
    <w:p>
      <w:pPr>
        <w:pStyle w:val="Heading"/>
        <w:ind w:left="5040" w:hanging="0"/>
        <w:jc w:val="both"/>
        <w:rPr>
          <w:szCs w:val="28"/>
        </w:rPr>
      </w:pPr>
      <w:r>
        <w:rPr>
          <w:szCs w:val="28"/>
        </w:rPr>
        <w:t>Глава администрации  МО  СП «Еланское»</w:t>
      </w:r>
    </w:p>
    <w:p>
      <w:pPr>
        <w:pStyle w:val="Heading"/>
        <w:ind w:left="5040" w:hanging="0"/>
        <w:jc w:val="left"/>
        <w:rPr/>
      </w:pPr>
      <w:r>
        <w:rPr>
          <w:szCs w:val="28"/>
        </w:rPr>
        <w:t>________________Т.Н. Филатьева «____» __________________ 2018 г</w:t>
      </w:r>
    </w:p>
    <w:p>
      <w:pPr>
        <w:pStyle w:val="Heading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П Л А Н </w:t>
      </w:r>
    </w:p>
    <w:p>
      <w:pPr>
        <w:pStyle w:val="Heading"/>
        <w:rPr/>
      </w:pPr>
      <w:r>
        <w:rPr>
          <w:b/>
          <w:i/>
          <w:szCs w:val="28"/>
        </w:rPr>
        <w:t>работы  администрации   МО  -СП «Еланское»  на август   2018 г.</w:t>
      </w:r>
    </w:p>
    <w:p>
      <w:pPr>
        <w:pStyle w:val="Heading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035"/>
        <w:gridCol w:w="2015"/>
        <w:gridCol w:w="2579"/>
      </w:tblGrid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ровед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ственные</w:t>
            </w:r>
          </w:p>
        </w:tc>
      </w:tr>
      <w:tr>
        <w:trPr>
          <w:trHeight w:val="307" w:hRule="atLeast"/>
        </w:trPr>
        <w:tc>
          <w:tcPr>
            <w:tcW w:w="10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населения по личным вопро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6 ч. до 17 ч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>
          <w:trHeight w:val="75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лжниками физических и юридических по платежам земельного и имущественного нало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поряд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Попова С.И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поселения:</w:t>
            </w:r>
          </w:p>
          <w:p>
            <w:pPr>
              <w:pStyle w:val="Normal"/>
              <w:rPr/>
            </w:pPr>
            <w:r>
              <w:rPr/>
              <w:t>Реконструкция прихода, строительство скважины в с. Елан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пятница недел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, депутаты, Тосы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проектов Постановлений и Распоряжений по администрации поселения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поряд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 в прокуратуру    района  правовые акты</w:t>
            </w:r>
            <w:r>
              <w:rPr>
                <w:b/>
              </w:rPr>
              <w:t xml:space="preserve">, </w:t>
            </w:r>
            <w:r>
              <w:rPr/>
              <w:t xml:space="preserve">принятые (изданные) депутатами сельского поселения, главой администраци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  <w:p>
            <w:pPr>
              <w:pStyle w:val="Normal"/>
              <w:rPr/>
            </w:pPr>
            <w:r>
              <w:rPr/>
              <w:t xml:space="preserve">специалисты 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(ответы на письма) по вопросам, поступающим из отделов районной администрации,  предприятий, организаций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рабочего времени, составление табеля и графика дежурств в выходные  и  в праздничные дн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Михальченко А.И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лжниками физических и юридических по платежам земельного и имущественного нало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поряд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Попова С.И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производство, работа с кадрами,  регистрация входящей, исходящей документац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Попова С.И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Работа по заявлениям, жалобам и обращениям гражда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rPr/>
            </w:pPr>
            <w:r>
              <w:rPr/>
              <w:t>заявлени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left="-5" w:hanging="0"/>
              <w:jc w:val="both"/>
              <w:rPr/>
            </w:pPr>
            <w:r>
              <w:rPr/>
              <w:t>Работа по проведению инвентаризации земельных участков, других объектов недвижимости в поселении;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администрации Попова С.И.  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left="-5" w:hanging="0"/>
              <w:jc w:val="both"/>
              <w:rPr/>
            </w:pPr>
            <w:r>
              <w:rPr/>
              <w:t>Изъятие из картотеки карточек на граждан, прибывающих в запас и подлежащих исключению с воинского учета по болезни, сделав отметку об исключении в документах воинского учет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УС Коробенкова Л.В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снятие  с воинского учета граждан, пребывающих в запас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УС Коробенкова Л.В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ов в отдел статистики по всем видам деятельност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 xml:space="preserve">администрации  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 xml:space="preserve">Опубликование, обнародование, размещение на сайте Интернет  принятых нормативно–правовых актов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 xml:space="preserve">администрации  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left="-5" w:hanging="0"/>
              <w:jc w:val="both"/>
              <w:rPr/>
            </w:pPr>
            <w:r>
              <w:rPr/>
              <w:t>Подготовительная работа с призывниками, уклонистам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УС Коробенкова Л.В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 xml:space="preserve">Опубликование, обнародование, размещение на сайте Интернет  принятых нормативно–правовых актов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 xml:space="preserve">администрации  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>
                <w:color w:val="000000"/>
              </w:rPr>
              <w:t>анализа поступлений налогов и арендной платы в бюджет поселения в 2017 г. и  ликвидации недоимки  за 2015 -2016 г.г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дняя пятница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Попова С.И.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подготовке школ к новому учебному году,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. Представительный орган</w:t>
            </w:r>
          </w:p>
        </w:tc>
      </w:tr>
      <w:tr>
        <w:trPr>
          <w:trHeight w:val="58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ссия Совета депутатов МО-СП «Еланско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а администрации, депутаты СП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ind w:left="5040" w:hanging="0"/>
        <w:jc w:val="both"/>
        <w:rPr>
          <w:szCs w:val="28"/>
        </w:rPr>
      </w:pPr>
      <w:r>
        <w:rPr>
          <w:szCs w:val="28"/>
        </w:rPr>
        <w:t>Утверждаю</w:t>
      </w:r>
    </w:p>
    <w:p>
      <w:pPr>
        <w:pStyle w:val="Heading"/>
        <w:ind w:left="5040" w:hanging="0"/>
        <w:jc w:val="both"/>
        <w:rPr>
          <w:szCs w:val="28"/>
        </w:rPr>
      </w:pPr>
      <w:r>
        <w:rPr>
          <w:szCs w:val="28"/>
        </w:rPr>
        <w:t>Глава администрации  МО  СП «Еланское»</w:t>
      </w:r>
    </w:p>
    <w:p>
      <w:pPr>
        <w:pStyle w:val="Heading"/>
        <w:ind w:left="5040" w:hanging="0"/>
        <w:jc w:val="left"/>
        <w:rPr/>
      </w:pPr>
      <w:r>
        <w:rPr>
          <w:szCs w:val="28"/>
        </w:rPr>
        <w:t>________________Т.Н. Филатьева «____» __________________ 2018 г</w:t>
      </w:r>
    </w:p>
    <w:p>
      <w:pPr>
        <w:pStyle w:val="Heading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П Л А Н </w:t>
      </w:r>
    </w:p>
    <w:p>
      <w:pPr>
        <w:pStyle w:val="Heading"/>
        <w:rPr/>
      </w:pPr>
      <w:r>
        <w:rPr>
          <w:b/>
          <w:i/>
          <w:szCs w:val="28"/>
        </w:rPr>
        <w:t>работы  администрации   МО  - СП «Еланское»  на июль   2018 г.</w:t>
      </w:r>
    </w:p>
    <w:p>
      <w:pPr>
        <w:pStyle w:val="Heading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035"/>
        <w:gridCol w:w="2015"/>
        <w:gridCol w:w="2579"/>
      </w:tblGrid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ровед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ственные</w:t>
            </w:r>
          </w:p>
        </w:tc>
      </w:tr>
      <w:tr>
        <w:trPr>
          <w:trHeight w:val="307" w:hRule="atLeast"/>
        </w:trPr>
        <w:tc>
          <w:tcPr>
            <w:tcW w:w="10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населения по личным вопро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6 ч. до 17 ч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гноз социально-экономического развития поселения на 2019 г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яя пятни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Коробенкова Л.В.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грейдирования, и ямочный ремонт дорог местного значени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лжниками физических и юридических по платежам земельного и имущественного нало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поряд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Попова С.И.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поселения:</w:t>
            </w:r>
          </w:p>
          <w:p>
            <w:pPr>
              <w:pStyle w:val="Normal"/>
              <w:rPr/>
            </w:pPr>
            <w:r>
              <w:rPr/>
              <w:t xml:space="preserve">Реконструкция прихода, </w:t>
            </w:r>
          </w:p>
          <w:p>
            <w:pPr>
              <w:pStyle w:val="Normal"/>
              <w:rPr/>
            </w:pPr>
            <w:r>
              <w:rPr/>
              <w:t xml:space="preserve">строительство скважины в с. Елань, </w:t>
            </w:r>
          </w:p>
          <w:p>
            <w:pPr>
              <w:pStyle w:val="Normal"/>
              <w:rPr/>
            </w:pPr>
            <w:r>
              <w:rPr/>
              <w:t>вторая доска к памятнику ВОВ в с. Елань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пятница недел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проектов Постановлений и Распоряжений по администрации поселения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поряд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 в прокуратуру    района  правовые акты</w:t>
            </w:r>
            <w:r>
              <w:rPr>
                <w:b/>
              </w:rPr>
              <w:t xml:space="preserve">, </w:t>
            </w:r>
            <w:r>
              <w:rPr/>
              <w:t xml:space="preserve">принятые (изданные) депутатами сельского поселения, главой администраци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  <w:p>
            <w:pPr>
              <w:pStyle w:val="Normal"/>
              <w:rPr/>
            </w:pPr>
            <w:r>
              <w:rPr/>
              <w:t xml:space="preserve">специалисты 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(ответы на письма) по вопросам, поступающим из отделов районной администрации,  предприятий, организаций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рабочего времени, составление табеля и графика дежурств в выходные  и  в праздничные дн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лжниками физических и юридических по платежам земельного и имущественного нало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чем поряд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Попова С.И.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производство, работа с кадрами,  регистрация входящей, исходящей документац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Работа по заявлениям, жалобам и обращениям гражда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rPr/>
            </w:pPr>
            <w:r>
              <w:rPr/>
              <w:t>заявлени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left="-5" w:hanging="0"/>
              <w:jc w:val="both"/>
              <w:rPr/>
            </w:pPr>
            <w:r>
              <w:rPr/>
              <w:t>Работа по проведению инвентаризации земельных участков, других объектов недвижимости в поселении;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администрации Попова С.И.  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left="-5" w:hanging="0"/>
              <w:jc w:val="both"/>
              <w:rPr/>
            </w:pPr>
            <w:r>
              <w:rPr/>
              <w:t>Изъятие из картотеки карточек на граждан, прибывающих в запас и подлежащих исключению с воинского учета по болезни, сделав отметку об исключении в документах воинского учет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УС Коробенкова Л.В.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снятие  с воинского учета граждан, пребывающих в запас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УС Коробенкова Л.В.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ов в отдел статистики по всем видам деятельност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 xml:space="preserve">администрации  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 xml:space="preserve">Опубликование, обнародование, размещение на сайте Интернет  принятых нормативно–правовых актов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 xml:space="preserve">администрации  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ind w:left="-5" w:hanging="0"/>
              <w:jc w:val="both"/>
              <w:rPr/>
            </w:pPr>
            <w:r>
              <w:rPr/>
              <w:t>Подготовительная работа с призывниками, уклонистам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ВУП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 xml:space="preserve">Опубликование, обнародование, размещение на сайте Интернет  принятых нормативно–правовых актов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 xml:space="preserve">администрации  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>
                <w:color w:val="000000"/>
              </w:rPr>
              <w:t>анализа поступлений налогов и арендной платы в бюджет поселения в 2017 г. и  ликвидации недоимки  за 2015 -2016 г.г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яя пятни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Попова С.И.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</w:rPr>
            </w:pPr>
            <w:r>
              <w:rPr>
                <w:color w:val="000000"/>
              </w:rPr>
              <w:t>О ходе подготовке к отопительному сезону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Коробенкова Л.В.</w:t>
            </w:r>
          </w:p>
        </w:tc>
      </w:tr>
      <w:tr>
        <w:trPr>
          <w:trHeight w:val="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ая работа выборы главы и депутатов посел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меся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Коробенкова Л.В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работы Совета депутатов сельского поселения Салым (далее-Совет поселения) третьего созыва на 2018 год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"/>
        <w:gridCol w:w="2249"/>
        <w:gridCol w:w="1458"/>
        <w:gridCol w:w="2170"/>
        <w:gridCol w:w="1682"/>
        <w:gridCol w:w="1650"/>
      </w:tblGrid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87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опроса (мероприятия)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Организация деятельности Совета поселения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дение заседаний Совета поселения, комиссий Совета поселения, депутатских  слушаний Совета поселения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года, не реже 1 раза в квартал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Совета поселения, председатели комиссий Совета поселения, специалист администрации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приёмов граждан по личным вопросам  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 графику</w:t>
            </w:r>
          </w:p>
          <w:p>
            <w:pPr>
              <w:pStyle w:val="Normal"/>
              <w:rPr/>
            </w:pPr>
            <w:r>
              <w:rPr/>
              <w:t>приемов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путаты Совета поселения  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Организация деятельности депутатской фракции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ководитель депутатской фракции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Наполнение разделов официального сайта органов местного самоуправления сельского поселения Салым в соответствии с требованием Федерального закона от 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администрации поселения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тавительство депутатов на мероприятиях, посвященных государственным праздникам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путаты Совета поселения   </w:t>
            </w:r>
          </w:p>
        </w:tc>
      </w:tr>
      <w:tr>
        <w:trPr/>
        <w:tc>
          <w:tcPr>
            <w:tcW w:w="96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Взаимодействие с органами государственной власти, представительными и исполнительными органами местного самоуправления, надзорными и правоохранительными органами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Советом поселения права законодательной инициативы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Совета поселения, депутаты Совета поселения  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ие в заседаниях Думы Нефтеюганского района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Совета поселения  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ие в мероприятиях и взаимодействие с органами государственной власти, представительными и исполнительными органами местного самоуправления,  надзорными и правоохранительными органами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Совета поселения, депутаты Совета поселения  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ие в работе комиссий, совещаний, советов и иных органов при главе сельского поселения Салым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путаты Совета поселения</w:t>
            </w:r>
          </w:p>
        </w:tc>
      </w:tr>
      <w:tr>
        <w:trPr/>
        <w:tc>
          <w:tcPr>
            <w:tcW w:w="96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. Контрольная деятельность Совета поселения 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Информации (отчеты) об исполнении органами местного самоуправления и должностными лицами местного самоуправления полномочий по решению вопросов местного значения:</w:t>
            </w:r>
          </w:p>
          <w:p>
            <w:pPr>
              <w:pStyle w:val="Normal"/>
              <w:rPr/>
            </w:pPr>
            <w:r>
              <w:rPr/>
              <w:t>- об исполнении бюджета сельского поселения Салым;</w:t>
            </w:r>
          </w:p>
          <w:p>
            <w:pPr>
              <w:pStyle w:val="Normal"/>
              <w:rPr/>
            </w:pPr>
            <w:r>
              <w:rPr/>
              <w:t>- об установлении, изменении и отмене местных налогов и сборов;</w:t>
            </w:r>
          </w:p>
          <w:p>
            <w:pPr>
              <w:pStyle w:val="Normal"/>
              <w:rPr/>
            </w:pPr>
            <w:r>
              <w:rPr/>
              <w:t>- об управлении и распоряжении имуществом, находящимся в муниципальной собственности поселения;</w:t>
            </w:r>
          </w:p>
          <w:p>
            <w:pPr>
              <w:pStyle w:val="Normal"/>
              <w:rPr/>
            </w:pPr>
            <w:r>
              <w:rPr/>
              <w:t>- об исполнении муниципальных программ сельского поселения Салым;</w:t>
            </w:r>
          </w:p>
          <w:p>
            <w:pPr>
              <w:pStyle w:val="Normal"/>
              <w:rPr/>
            </w:pPr>
            <w:r>
              <w:rPr/>
              <w:t>- другие вопросы   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 плану работы</w:t>
            </w:r>
          </w:p>
          <w:p>
            <w:pPr>
              <w:pStyle w:val="Normal"/>
              <w:rPr/>
            </w:pPr>
            <w:r>
              <w:rPr/>
              <w:t>Совета посел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Совета поселения, председатели комиссий Совета поселения, депутаты  Совета поселения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Контрольные мероприятия по вопросу законного и эффективного использования бюджетных средств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 плану работы Контрольно-счетной палаты района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Совета поселения, депутаты Совета поселения, председатель контрольно-счетной палаты района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дение правовой, антикоррупционной экспертизы проектов муниципальных правовых актов Совета поселения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администрации поселения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дение экспертизы проектов нормативных правовых актов по бюджетным и финансовым вопросам для вынесения на рассмотрение Совета поселения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администрации поселения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дение экспертизы муниципальных програм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администрации поселения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7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Об исполнении решений и поручений по протоколам Совета поселения, комиссий Совета поселения и депутатских слушаний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Совета поселения, председатели комиссий  Совета поселения, специалист администрации поселения</w:t>
            </w:r>
          </w:p>
        </w:tc>
      </w:tr>
      <w:tr>
        <w:trPr/>
        <w:tc>
          <w:tcPr>
            <w:tcW w:w="96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Вопросы, выносимые на рассмотрение Совета поселения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рассмотрения на заседании Совета поселения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Совета поселения ответственная за рассмотрение проекта решения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 участвующие в подготовке вопроса, проекта реш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Устав муниципального образования сельское поселение Салым (приведение в соответствие с действующим законодательством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я по местному самоуправлению, мандатам, регламенту и уставу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администрации поселения по правовым вопросам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 Положение о порядке созыва, подготовки и проведения заседаний Совета депутатов сельского поселения Салым, утвержденное решением Совета депутатов сельского Салым поселения от 28.05.2009 №59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и Совета поселения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Совета поселения, депутаты Совета поселения,</w:t>
            </w:r>
          </w:p>
          <w:p>
            <w:pPr>
              <w:pStyle w:val="Normal"/>
              <w:rPr/>
            </w:pPr>
            <w:r>
              <w:rPr/>
              <w:t>специалисты администрации посел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исполнении решений и протокольных поручений Совета поселения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и Совета поселения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лжностные лица и специалисты администрации посел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решения Совета поселения по вопросам, входящим в компетенцию Совета поселения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и Совета поселения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Совета поселения, администрация посел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решение Совета поселения от 07.12.2017 № 295 «Об утверждении  бюджета муниципального образования сельское поселение Салым на  2018 год и плановый период 2019-2020 годов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я по бюджету, экономической политике, муниципальной собственности и ЖКХ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учету и отчетности администрации посел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гласование объектов для включения в «Марафон благоустройства»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я по бюджету, экономической политике, муниципальной собственности и ЖКХ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а поселения, специалист администрации посел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тверждение перспективного перечня автомобильных дорог, подлежащих ремонту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я по бюджету, экономической политике, муниципальной собственности и ЖКХ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а поселения, специалист администрации посел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тоги реализации мероприятий в рамках формирования комфортной городской среды в 2017 году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я по транспорту, связи, строительству, с/х, по связям с общественностью и средствам массовой информации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администрации посел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ходе избирательной компании 2018 в поселении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я по местному самоуправлению, мандатам, регламенту и уставу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а поселения, специалисты администрации посел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утверждении ежемесячного лимита расходов денежных наличных средств на услуги сотовой связи на 2018 год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я по бюджету, экономической политике, муниципальной собственности и ЖКХ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учету и отчетности администрации посел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информации о реализации подпрограммы "Ликвидация и расселение приспособленных для проживания строений (балков)" на территории сельского поселения Салым за 2017 год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я по бюджету, экономической политике, муниципальной собственности и ЖКХ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администрации посел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формация о деятельности по предоставлению земельных участков многодетным семьям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я по бюджету, экономической политике, муниципальной собственности и ЖКХ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администрации посел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деятельности Совета поселения за 2017 год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и Совета поселения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администрации посел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ализ и итоги работы «Проблематора 2017»</w:t>
            </w:r>
          </w:p>
          <w:p>
            <w:pPr>
              <w:pStyle w:val="Normal"/>
              <w:rPr/>
            </w:pPr>
            <w:r>
              <w:rPr/>
              <w:t>Обсуждение «Проблематор 2018»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и Совета поселения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а поселения, специалисты администрации посел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результатах приватизации муниципального имущества за 2017 год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я по бюджету, экономической политике, муниципальной собственности и ЖКХ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администрации посел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исполнении бюджета сельского поселения Салым за 2017 год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я по бюджету, экономической политике, муниципальной собственности и ЖКХ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учету и отчетности администрации посел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итогах социально-экономического развития сельского поселения Салым за 2017 год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я по бюджету, экономической политике, муниципальной собственности и ЖКХ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учету и отчетности администрации посел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чёт о результатах деятельности главы сельского поселения Салым, деятельности администрации сельского поселения Салым, в том числе о решении вопросов, поставленных Советом поселения, за 2017 год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и Совета поселения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Салым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информации о состоянии готовности к пожароопасному и паводковому  периоду 2018 года на территории сельского поселения Салым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и Совета поселения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администрации посел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организации отдыха, оздоровления, занятости детей, подростков и молодёжи в сельском поселении Салым в 2018 году (о приоритетных направлениях подготовки к оздоровительной кампании 2018 года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я по социальной политике, культуре, образованию, здравоохранению спорту и правоохранительной деятельности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по работе с молодежью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отчете об исполнении бюджета сельского поселения Салым  за I квартал 2018 года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я по бюджету, экономической политике, муниципальной собственности и ЖКХ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учету и отчетности администрации посел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чет  об исполнении  бюджета сельского поселения Салым за 1 полугодие 2018 года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я по бюджету, экономической политике, муниципальной собственности и ЖКХ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учету и отчетности администрации посел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информации о результатах подготовки объектов жилищно-коммунального комплекса  Нефтеюганского района к осенне-зимнему периоду 2018-2019 годов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я по бюджету, экономической политике, муниципальной собственности и ЖКХ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главы поселения, специалист администрации посел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ередаче осуществления  части полномочий</w:t>
            </w:r>
          </w:p>
          <w:p>
            <w:pPr>
              <w:pStyle w:val="Normal"/>
              <w:rPr/>
            </w:pPr>
            <w:r>
              <w:rPr/>
              <w:t>по решению вопросов местного значения</w:t>
            </w:r>
          </w:p>
          <w:p>
            <w:pPr>
              <w:pStyle w:val="Normal"/>
              <w:rPr/>
            </w:pPr>
            <w:r>
              <w:rPr/>
              <w:t>(О заключении соглашений)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я по местному самоуправлению, мандатам, регламенту и уставу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а поселения, специалист администрации посел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итогах организации отдыха, оздоровления, занятости детей, подростков и молодёжи в сельском поселении Салым в 2018 году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я по социальной политике, культуре, образованию, здравоохранению спорту и правоохранительной деятельности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по работе с молодежью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заключении соглашений о передаче Контрольно-счетной палате Нефтеюганского района полномочий контрольно-счетного органа сельского поселения по осуществлению внешнего муниципального финансового контроля на 2019 год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я по бюджету, экономической политике, муниципальной собственности и ЖКХ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учету и отчетности, специалист администрации посел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чет  об исполнении  бюджета сельского поселения Салым за 9 месяцев 2018 года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я по бюджету, экономической политике, муниципальной собственности и ЖКХ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учету и отчетности администрации посел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рогнозе социально-экономического развития сельского поселения Салым на 2019 год и плановый период 2020 и 2021 годов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я по бюджету, экономической политике, муниципальной собственности и ЖКХ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учету и отчетности, специалист администрации посел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бюджете сельского поселения Салым на 2019 год и плановый период 2020 и 2021 годов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я по бюджету, экономической политике, муниципальной собственности и ЖКХ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по учету и отчетности, специалист администрации посел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рогнозном плане (программе) приватизации муниципального имущества на 2019 – 2021 годы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я по бюджету, экономической политике, муниципальной собственности и ЖКХ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администрации посел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утверждении плана работы Совета поселения на 2019 год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иссии Совета поселения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Совета поселения, председатели комиссий, депутаты, специалисты администрации поселения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i/>
      <w:sz w:val="22"/>
      <w:lang w:val="ru-RU" w:bidi="ar-SA"/>
    </w:rPr>
  </w:style>
  <w:style w:type="character" w:styleId="Style13">
    <w:name w:val="Название Знак"/>
    <w:basedOn w:val="Style12"/>
    <w:qFormat/>
    <w:rPr>
      <w:sz w:val="28"/>
      <w:szCs w:val="24"/>
      <w:lang w:val="ru-RU" w:bidi="ar-SA"/>
    </w:rPr>
  </w:style>
  <w:style w:type="character" w:styleId="Style14">
    <w:name w:val="Основной текст Знак"/>
    <w:basedOn w:val="Style12"/>
    <w:qFormat/>
    <w:rPr>
      <w:sz w:val="24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9:21:00Z</dcterms:created>
  <dc:creator>Zoya</dc:creator>
  <dc:description/>
  <cp:keywords/>
  <dc:language>en-US</dc:language>
  <cp:lastModifiedBy>Admin</cp:lastModifiedBy>
  <cp:lastPrinted>2018-01-12T12:02:00Z</cp:lastPrinted>
  <dcterms:modified xsi:type="dcterms:W3CDTF">2018-01-12T09:06:00Z</dcterms:modified>
  <cp:revision>48</cp:revision>
  <dc:subject/>
  <dc:title/>
</cp:coreProperties>
</file>