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НИЦИПАЛЬНОЕ ОБРАЗОВАНИЕ – СЕЛЬСКОЕ ПОСЕЛЕНИЕ «ЕЛА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Елань                       № 2                      11 января 2018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плане действий Администрации муниципального образования – сельское поселение «Еланское»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ординации действий Администрация муниципального образования – сельское поселение «Еланское» по социально – экономическому развитию муниципального образования – сельское поселение «Еланское»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лан действия Администрации муниципального образования – сельское поселение «Еланское» на 2018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 возложить на специалиста 2 разряда Администрации МО-СП «Еланское» Коробенкову Л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поселение «Еланское»                           Т.Н. Филатье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постановлением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–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«Еланское»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11» января 2018 г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действий Администрации муниципального образования – сельское поселение «Еланское» на 2018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064"/>
        <w:gridCol w:w="1427"/>
        <w:gridCol w:w="1633"/>
        <w:gridCol w:w="3240"/>
        <w:gridCol w:w="288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эффек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енно – политические и национальные отнош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Богородице-Введенского прихода в с. Елань - колокольн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конструкция  Дугана «Галдан-Даржалинг» ввод юр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ежеквартальный СЭ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я для возрождения духовных, нравственно – этических нор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«Милосердие», ТОС «Народный умелец» администрация СП «Еланское»;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я культурных мероприятий посвященных Году культу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агаалган в улусе Хаян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сленица в с. Елан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итинг и концертная программа к 73 годовщине Победы в В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фе-огонек (на новый год, 8 марта);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ежеквартальный СЭ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культурного обслуживания населения, расширения спектра культурно-досуговых мероприятий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 «Еланское», МОУ Еланская СОШ. Клубные работник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ое регулирование эконом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рограммы социально – экономического развития МО-СП «Еланское» на 2018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ежеквартальный СЭ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пороговых Индикаторов программы СЭР на 2014 – 2015 г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 «Еланское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гноза  СЭР 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 201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ежеквартальный СЭ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енденций социально-экономического развития СП «Еланское» и показателей разработки финансового плана на среднесрочный период и бюджета на 2014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 «Еланское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лана мероприятий по мобилизации налоговых и неналоговых доходов МО-СП «Еланское» на 2018 год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ежеквартальный СЭ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ли собственных доходов бюджета, сокращение задолженности по налоговым платежа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 «Еланское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защита, труд и занятость на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нцепции демографического развития насе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ежеквартальный СЭ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темпов сокращения численности на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 «Еланское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улучшению условий и охране тру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ежеквартальный СЭ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ттестации рабочих мест, обеспечение безопасности труда, и улучшения условий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 «Еланское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, оздоровление дет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ежеквартальный СЭ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отдыхом и оздоровлением до 90% общего числа детей в возрасте от 7 до 16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анская СОШ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я конкурсов «Учитель года» и т.д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ежеквартальный СЭ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фессионального мастерства, формирование имиджа профе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культуры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реализация мер социальной поддержки населения, предусмотренных законодательством (детское пособие, субсидия на твердое топливо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ежеквартальный СЭ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р социальной защиты малоимущего населения: на детское пособие и субсидию на твердое топли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П «Еланское»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реализации мероприятий программы содействия занятости насе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ежеквартальный СЭ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удоустройства на общественные работы 7 человек, организация самозанятости – 1 человек, организация временного трудоустройства несовершеннолетних граждан – 3 человек, профессиональное обучение безработных граждан – 2 челов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 «Еланское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в организации населения по диспансеризации насе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ежеквартальный СЭ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я уровня профилактики по раннему выявлению заболева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 «Еланское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реждений образования к новому учебному году в соответствии с САНПИ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ежеквартальный СЭ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учреждений образования в соответствии с нормами САНП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анская СОШ, МБОУ д/с «Багульник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ОУ Еланская СОШ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ежеквартальный СЭ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я условия воспитания и содержания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Еланская СОШ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я государственной аттестации выпускников 9 и 11 класса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ежеквартальный СЭ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качества знаний учащихся, сдавших ЕГЭ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анская СОШ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ая полит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созданию молодежного трудового отря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ежеквартальный СЭ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ременного трудоустройства молодеж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 «Еланское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физической культуры и спор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проведения массовых оздоровительных и спортивных  мероприят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татуса физической культу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 «Еланское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охранительная деятельность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и в организации в профилактике преступлений в 2018 год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ежеквартальный СЭ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совершаемых преступлений на территории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упреждение чрезвычайных ситуац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мероприятий по обеспечению пожарной безопасности насе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ежеквартальный СЭ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чрезвычайных ситуа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 «Еланское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комфортной среды прожив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качественной питьевой вод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а по проведению химического анализа в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 «Еланское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кважин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 Елань  по ул. Краснопартизанск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ежеквартальный СЭ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обслуживания населения питьевой вод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 «Еланское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развитию животноводства. Строительство фермы в с. Елань ь (ООО «Еланская гречиха»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ежеквартальный СЭ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оизводимой проду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Еланская гречиха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астениевод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ежеквартальный СЭ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урожайности зерновых и кормовых культу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Еланская гречиха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организации биркования скота в частном секторе в количестве 600 гол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ежеквартальный СЭ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поголовья ск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. Врач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ств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ДС под строительство индивидуальных жилых дом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ежеквартальный СЭ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индикатора ввода жилья и повышения уровня жизни на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 «Еланское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дорог местного значения за счет средств муниципального дорожного фон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дельного веса автомобильных дорог не отвечающих требова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 «Еланское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земельными ресурсам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боты по закреплению собственности на земл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ежеквартальный СЭ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авоустанавливающими документами на земл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 «Еланское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 под строительства животноводческих стояно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ежеквартальный СЭ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логооблагаемой базы, эффективное использование зем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 «Еланское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в собственность карье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ежеквартальный СЭ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по ремонту дорог местного зна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 «Еланское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униципальной собственность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ов аренды на муниципальные квартиры в количестве 23 кварти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в ежеквартальный СЭ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логооблагаемой баз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 «Еланское»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/>
      </w:pPr>
      <w:r>
        <w:rPr/>
        <w:t xml:space="preserve">Лист ознакомления </w:t>
      </w:r>
    </w:p>
    <w:p>
      <w:pPr>
        <w:pStyle w:val="Normal"/>
        <w:ind w:firstLine="709"/>
        <w:jc w:val="center"/>
        <w:rPr/>
      </w:pPr>
      <w:r>
        <w:rPr/>
        <w:t>постановления администрации МО-СП «Еланское» № 2 от 11.01.2018 г «</w:t>
      </w:r>
      <w:r>
        <w:rPr>
          <w:sz w:val="28"/>
          <w:szCs w:val="28"/>
        </w:rPr>
        <w:t>О плане действий Администрации муниципального образования – сельское поселение «Еланское» на 2018 год</w:t>
      </w:r>
      <w:r>
        <w:rPr/>
        <w:t>» на 2018 г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109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99"/>
        <w:gridCol w:w="1985"/>
        <w:gridCol w:w="14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ознаком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а Екатерина Георги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льченко Анна Ива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нкова Любовь Викто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Светлана Ива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before="500" w:after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00" w:after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00" w:after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00" w:after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00" w:after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00" w:after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00" w:after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00" w:after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00" w:after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00" w:after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00" w:after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.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ОТЧЕТ ГЛАВЫ ТЕРСИНСКОГО СЕЛЬСКОГО ПОСЕЛЕНИЯ О ПРОДЕЛАННОЙ РАБОТЕ ЗА 2016 ГОД И О ЗАДАЧАХ НА 2017 ГОД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обрый день, уважаемый Валерий Владимирович, односельчане и приглашенные представители служб района, обслуживающие население.</w:t>
      </w:r>
    </w:p>
    <w:p>
      <w:pPr>
        <w:pStyle w:val="Normal"/>
        <w:shd w:fill="FFFFFF" w:val="clear"/>
        <w:spacing w:before="500" w:after="60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Подведем итоги работы за 2016 год, оценим работу, обсудим проблемы Терсинского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сельского поселения</w:t>
        </w:r>
      </w:hyperlink>
      <w:r>
        <w:rPr>
          <w:rFonts w:cs="Arial" w:ascii="Arial" w:hAnsi="Arial"/>
          <w:color w:val="000000"/>
          <w:sz w:val="28"/>
          <w:szCs w:val="28"/>
        </w:rPr>
        <w:t>, и рассмотрим планы на нынешний 2017 год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чнем о работе администрации сельского поселения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Осуществляются они путем организации повседневной работы, подготовки нормативных документов, в том числе для рассмотрения Советом депутатов, проведения встреч с жителями поселения, осуществления личного приема граждан главой поселения и муниципальными служащими, рассмотрения письменных и устных обращений.</w:t>
      </w:r>
    </w:p>
    <w:p>
      <w:pPr>
        <w:pStyle w:val="Normal"/>
        <w:shd w:fill="FFFFFF" w:val="clear"/>
        <w:spacing w:before="500" w:after="600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 xml:space="preserve">Для информирования населения о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деятельности администрации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поселения используется официальный сайт Агрызского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муниципального района</w:t>
        </w:r>
      </w:hyperlink>
      <w:r>
        <w:rPr>
          <w:rFonts w:cs="Arial" w:ascii="Arial" w:hAnsi="Arial"/>
          <w:color w:val="000000"/>
          <w:sz w:val="28"/>
          <w:szCs w:val="28"/>
        </w:rPr>
        <w:t>, где размещаются нормативные документы, график приема главы и депутатов, сотрудников поселения.  Проводится регулярное информирование населения об актуальных событиях и мероприятиях в поселении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 сегодняшний день граждане могут пользоваться гос. услугами через Интернет, воспользоваться услугами МФЦ.</w:t>
      </w:r>
    </w:p>
    <w:p>
      <w:pPr>
        <w:pStyle w:val="Normal"/>
        <w:shd w:fill="FFFFFF" w:val="clear"/>
        <w:spacing w:before="500" w:after="600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За отчетный период работниками администрации СП выдано  755 справок, включая адресные справки, справки о месте проживания и прописки, по вопросам принадлежности </w:t>
      </w:r>
      <w:hyperlink r:id="rId5">
        <w:r>
          <w:rPr>
            <w:rStyle w:val="InternetLink"/>
            <w:rFonts w:cs="Arial" w:ascii="Arial" w:hAnsi="Arial"/>
            <w:sz w:val="28"/>
            <w:szCs w:val="28"/>
          </w:rPr>
          <w:t>объектов недвижимости</w:t>
        </w:r>
      </w:hyperlink>
      <w:r>
        <w:rPr>
          <w:rFonts w:cs="Arial" w:ascii="Arial" w:hAnsi="Arial"/>
          <w:color w:val="000000"/>
          <w:sz w:val="28"/>
          <w:szCs w:val="28"/>
        </w:rPr>
        <w:t>, о составе семьи, характеристики, выписки и по иным вопросам. В отчетный период  совершено 56 нотариальных действий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трудниками администрации СП подготавливаются отчеты о деятельности поселения, статистические отчеты, а также ответы на письма и запросы органов власти, организаций и населения (за отчетный период входящих писем – 471, исходящих 205)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В рамках нормотворческой деятельности за отчетный период принято 20 постановлений,  а также 46 распоряжений по основной деятельности.   </w:t>
      </w:r>
    </w:p>
    <w:p>
      <w:pPr>
        <w:pStyle w:val="Normal"/>
        <w:shd w:fill="FFFFFF" w:val="clear"/>
        <w:spacing w:before="500" w:after="60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За 2016 год проведено 12 заседаний Совета. Принято 23 </w:t>
      </w:r>
      <w:hyperlink r:id="rId6">
        <w:r>
          <w:rPr>
            <w:rStyle w:val="InternetLink"/>
            <w:rFonts w:cs="Arial" w:ascii="Arial" w:hAnsi="Arial"/>
            <w:sz w:val="28"/>
            <w:szCs w:val="28"/>
          </w:rPr>
          <w:t>правовых актов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,  Основное направление: бюджет, налоги, изменения в Устав, о введении и использовании средств самообложения, об утверждении Плана </w:t>
      </w:r>
      <w:hyperlink r:id="rId7">
        <w:r>
          <w:rPr>
            <w:rStyle w:val="InternetLink"/>
            <w:rFonts w:cs="Arial" w:ascii="Arial" w:hAnsi="Arial"/>
            <w:sz w:val="28"/>
            <w:szCs w:val="28"/>
          </w:rPr>
          <w:t>социально-экономического развития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поселения и др. Все </w:t>
      </w:r>
      <w:hyperlink r:id="rId8">
        <w:r>
          <w:rPr>
            <w:rStyle w:val="InternetLink"/>
            <w:rFonts w:cs="Arial" w:ascii="Arial" w:hAnsi="Arial"/>
            <w:sz w:val="28"/>
            <w:szCs w:val="28"/>
          </w:rPr>
          <w:t>нормативно- правовые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документы обнародываются  путем размещения на информационных стендах, а также в электронном виде на официальном сайте поселения.</w:t>
      </w:r>
    </w:p>
    <w:p>
      <w:pPr>
        <w:pStyle w:val="Normal"/>
        <w:shd w:fill="FFFFFF" w:val="clear"/>
        <w:spacing w:before="500" w:after="60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Неплохое рабочее сотрудничество сложилось у нас с прокуратурой района, которая несколько раз выступила с законотворческой инициативой, по её предложениям вносились соответствующие изменения в Устав поселения. Кроме того, прокуратура района постоянно проводит </w:t>
      </w:r>
      <w:hyperlink r:id="rId9">
        <w:r>
          <w:rPr>
            <w:rStyle w:val="InternetLink"/>
            <w:rFonts w:cs="Arial" w:ascii="Arial" w:hAnsi="Arial"/>
            <w:sz w:val="28"/>
            <w:szCs w:val="28"/>
          </w:rPr>
          <w:t>экспертизу проектов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решений Собрания депутатов и постановлений и дает свои заключения на них, что позволяет избежать ошибок при принятии решений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собое внимание администрацией сельского поселения уделяются мероприятиям, направленным на профилактику экстремизма и терроризма, межконфессиональных и межнациональных отношений, противопожарным мероприятиям. Проводятся разъяснительные работы среди жителей поселения, по профилактике пьянства, алкоголизма и наркомании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овместно со школой проводится работа с неблагополучными семьями и трудными подростками, оказываем помощь  семьям, попавшим в трудную жизненную ситуацию. Так была оказана посильная помощь в связи с тяжелой болезнью Нурутдиновой Лейсан Расимовне, семье Каримовой Рамили после пожара, многодетной семье из д. Туба Тумановых Геннадия и Натальи, приехавших из Украины. С целью оказания материальной помощи в подготовке к школе детей ежегодно проводится акция «Помоги собраться в школу»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дминистрацией ведется исполнение отдельных государственных полномочий в части ведения воинского учета в соответствии с требованиями закона РФ «О воинской обязанности и военной службе». Ведется воинский учет военнообязанных граждан пребывающих в запасе, и граждан, подлежащих призыву на военную службу в Вооруженных силах Российской Федерации. На воинском учете состоят 387 человек, в том числе: сержанты и солдаты - 342; офицеры - 13; призывники – 33. В рядах Российской армии служат 5 человек. В текущем году демобилизовались 4 человека. Во избежание штрафа просим военнообязанных граждан поселения вовремя сообщать нам об изменениях по трудоустройству, образовании и состава семьи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Осуществляется ведение похозяйственных книг на бумажном носителе и в электронном виде, заложенных на основании сведений, предоставляемых гражданами, ведущими личное подсобное хозяйство. За отчетный период учтено 855 хозяйств. На территории поселения проживает -2111 человек. Из них 572 пенсионера, или 27,10 % всего населения СП. Средний размер пенсии на 01.01.2017 г. составляет 11 443,27 рублей (в среднем по району - 10478 руб.). Сумма пенсий перечисленных за 2016 год составляет 51 млн. руб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103 человек - работающее население и дети до 18 лет -420 человек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 2016 год родилось 13 человек, что на 7 человек меньше уровня прошлого года, умерло-24 человек, что на 3 человека меньше прошлого года. Естественный прирост населения отрицательный -11 человек. Несмотря на отрицательную динамику, наше поселение остается самым крупным и многочисленным в Агрызском районе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омпенсационные выплаты осуществляются 34 лицам, по уходу за нетрудоспособными гражданами в размере 1200 рублей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ертификаты по материнскому капиталу получили 10 человек, распорядились средствами сертификата 16 семей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нашем поселении живут трудолюбивые семьи, многие не только работают на предприятиях, но и занимаются в своих подсобных хозяйствах выращиванием овощей, картофеля, крупного рогатого скота, держат птицу, занимаются пчеловодством, как для себя, так и на продажу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ссмотрим количество поголовья на 01 января 2017 года: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сего КРС: 752; Из них коровы: 149 Овцы – 223; Козы – 235, в том числе козоматки 188; Лошади - 20; Птица - 2984; Пчелосемьи - 391; Кролики – 151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оличество скота остается стабильным. По сравнению с прошлым годом общее поголовье КРС увеличилось на 80 голов, в том числе коров на 16 голов. Также наблюдается увеличение лошадей на 5 голов.</w:t>
      </w:r>
    </w:p>
    <w:p>
      <w:pPr>
        <w:pStyle w:val="Normal"/>
        <w:shd w:fill="FFFFFF" w:val="clear"/>
        <w:spacing w:before="500" w:after="60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Жители поселения изыскивают любые возможности для развития личных подсобных хозяйств. Принимают участие в </w:t>
      </w:r>
      <w:hyperlink r:id="rId10">
        <w:r>
          <w:rPr>
            <w:rStyle w:val="InternetLink"/>
            <w:rFonts w:cs="Arial" w:ascii="Arial" w:hAnsi="Arial"/>
            <w:sz w:val="28"/>
            <w:szCs w:val="28"/>
          </w:rPr>
          <w:t>программах развития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ЛПХ, берут кредиты на покупку скота, ремонт сельскохозяйственных помещений, приобретение сельхоз техники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 реализации программы ЛПХ сначала программы получено 344 кредита на сумму 51,5 млмн. рублей.</w:t>
      </w:r>
    </w:p>
    <w:p>
      <w:pPr>
        <w:pStyle w:val="Normal"/>
        <w:shd w:fill="FFFFFF" w:val="clear"/>
        <w:spacing w:before="500" w:after="600"/>
        <w:rPr/>
      </w:pPr>
      <w:r>
        <w:rPr>
          <w:rFonts w:cs="Arial" w:ascii="Arial" w:hAnsi="Arial"/>
          <w:color w:val="000000"/>
          <w:sz w:val="28"/>
          <w:szCs w:val="28"/>
        </w:rPr>
        <w:t xml:space="preserve">Хорошей помощью сельчанам явилось то, что действуют республиканские программы субсидирования ЛПХ. Семья Мифтаховых в с. Терси получила 200 тысяч рублей на строительство мини –фермы на 5 голов. Приобрел цыплят по программе - Фасхутдинов </w:t>
      </w:r>
      <w:hyperlink r:id="rId11">
        <w:r>
          <w:rPr>
            <w:rStyle w:val="InternetLink"/>
            <w:rFonts w:cs="Arial" w:ascii="Arial" w:hAnsi="Arial"/>
            <w:sz w:val="28"/>
            <w:szCs w:val="28"/>
          </w:rPr>
          <w:t>ветеринарное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обслуживание коров, профилактические мероприятия общая сумма составила 37 тыс. 200 руб.. Также же субсидировались затраты на приобретение кормов </w:t>
      </w:r>
      <w:hyperlink r:id="rId12">
        <w:r>
          <w:rPr>
            <w:rStyle w:val="InternetLink"/>
            <w:rFonts w:cs="Arial" w:ascii="Arial" w:hAnsi="Arial"/>
            <w:sz w:val="28"/>
            <w:szCs w:val="28"/>
          </w:rPr>
          <w:t>владельцам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кобыл старше 3 лет (36 тыс. руб) и коров в сумме 3 тысячи рублей (447 тыс. руб.), для дойных коз - 1000 рублей (191 тыс. руб.). Общая сумма субсидий, в 2016 г. которые получили жители села составила 920 тыс. руб. Эти программы, выдвинуты правительством нашей республики для развития личного подворья, в которой мог принять участие любой житель села. В поселении есть жители которые содержать в своих ЛПХ 10 и более голов КРС.- Семья Харисовых - Раиль и Диляра, Мифтаховых - Рафиль и Наталья, Абзалиевых - Раиль и Гульфина, Давлетовы Данил и Миляуша. Хочу им выразить большую благодарность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есной жителям безвозмездно выдавались семена - свеклы, моркови, лука. Жители с радостью посадили их и получили неплохой урожай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июле-августе 2016 г. жители Терсинского СП приняли активное участие во Всероссийской сельскохозяйственной переписи. Была собрана достоверная информация об образе жизни сельчан, которая свидетельствует о положительном развитии села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нашем сельском поселении проделано много работ по Республиканским программам, на общую сумму 14 млн. 200 тыс. рублей, а именно:</w:t>
      </w:r>
    </w:p>
    <w:p>
      <w:pPr>
        <w:pStyle w:val="Normal"/>
        <w:shd w:fill="FFFFFF" w:val="clear"/>
        <w:spacing w:before="500" w:after="600"/>
        <w:rPr/>
      </w:pPr>
      <w:r>
        <w:rPr>
          <w:rFonts w:cs="Arial" w:ascii="Arial" w:hAnsi="Arial"/>
          <w:color w:val="000000"/>
          <w:sz w:val="28"/>
          <w:szCs w:val="28"/>
        </w:rPr>
        <w:t xml:space="preserve">1) В д. Мордва по программе «Чистая вода», проложено полиэтиленовыми трубами </w:t>
      </w:r>
      <w:hyperlink r:id="rId13">
        <w:r>
          <w:rPr>
            <w:rStyle w:val="InternetLink"/>
            <w:rFonts w:cs="Arial" w:ascii="Arial" w:hAnsi="Arial"/>
            <w:sz w:val="28"/>
            <w:szCs w:val="28"/>
          </w:rPr>
          <w:t>водопровод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с протяженностью 300 метров, пробурено скважина, установлена водонапорная башня, Общая стоимость работ 2 млн. 700 тыс. руб. Данная программа будет продолжена и в этом году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) В д. Туба установлены светодиодные светильники в количестве 11 шт. стоимостью 500 тыс. руб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) В с. Терси по программе кап. ремонта отремонтирована крыша дома по адресу Центральная, д. 167 А на сумму 1 млн. руб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) На территории с. Терси установлены 2 спортивные площадки, на сумму 2 млн. рублей.</w:t>
      </w:r>
    </w:p>
    <w:p>
      <w:pPr>
        <w:pStyle w:val="Normal"/>
        <w:shd w:fill="FFFFFF" w:val="clear"/>
        <w:spacing w:before="500" w:after="600"/>
        <w:rPr/>
      </w:pPr>
      <w:r>
        <w:rPr>
          <w:rFonts w:cs="Arial" w:ascii="Arial" w:hAnsi="Arial"/>
          <w:color w:val="000000"/>
          <w:sz w:val="28"/>
          <w:szCs w:val="28"/>
        </w:rPr>
        <w:t xml:space="preserve">5) Произведен кап. </w:t>
      </w:r>
      <w:hyperlink r:id="rId14">
        <w:r>
          <w:rPr>
            <w:rStyle w:val="InternetLink"/>
            <w:rFonts w:cs="Arial" w:ascii="Arial" w:hAnsi="Arial"/>
            <w:sz w:val="28"/>
            <w:szCs w:val="28"/>
          </w:rPr>
          <w:t>ремонт здания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СДК с. Терси, на сумму 8 млн. 600 тыс. рублей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Бюджет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Формирование бюджета – наиболее важный и сложный вопрос в рамках реализации полномочий и является  главным финансовым инструментом для достижения стабильности социально-экономического развития поселения и показателей эффективности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юджет Терсинского СП по состоянию на 01 января 2017 года выполнен по доходам на 100 %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НДФЛ выполнен на 96,3 % при плане 530 тыс. руб. исполнение составляет 511 тыс. руб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налог на имущество физических лиц на 100 % при плане 122 тыс. руб. исполнение 122 тыс. рублей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земельный налог на 100 % при плане 720 тыс. руб. исполнение составляет 720 тыс. руб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 также собрано средств самообложения на сумму 200,0 тыс. руб., от оказания платных услуг сдано 169 тыс. руб.</w:t>
      </w:r>
    </w:p>
    <w:p>
      <w:pPr>
        <w:pStyle w:val="Normal"/>
        <w:shd w:fill="FFFFFF" w:val="clear"/>
        <w:spacing w:before="500" w:after="60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В настоящее время по поручению Президента Республики </w:t>
      </w:r>
      <w:hyperlink r:id="rId15">
        <w:r>
          <w:rPr>
            <w:rStyle w:val="InternetLink"/>
            <w:rFonts w:cs="Arial" w:ascii="Arial" w:hAnsi="Arial"/>
            <w:sz w:val="28"/>
            <w:szCs w:val="28"/>
          </w:rPr>
          <w:t>Татарстан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ведется работа по </w:t>
      </w:r>
      <w:hyperlink r:id="rId16">
        <w:r>
          <w:rPr>
            <w:rStyle w:val="InternetLink"/>
            <w:rFonts w:cs="Arial" w:ascii="Arial" w:hAnsi="Arial"/>
            <w:sz w:val="28"/>
            <w:szCs w:val="28"/>
          </w:rPr>
          <w:t>взысканию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налоговой задолженности в консолидированный бюджет РТ. По данным МРИ ФНС РФ по РТ №9 по состоянию на 01.01.2017 г. общая собираемость по налогам составила 81 %,) в т. ч.: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транспортный налог –80 %, ,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налог на имущество физических лиц – 96%,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земельный налог – 80% 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Ликвидация и предупреждение пожароопасных ситуаций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начительные мероприятия проводились по предупреждению возникновения пожароопасных ситуаций. Такие, как расчистка дорог от снежных заносов. В летний период очистка подведомственных и прилегающих территорий от травы и мусора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егулярно проводятся инструктажи и беседы с руководителями бюджетных организаций по соблюдению противопожарной безопасности.</w:t>
      </w:r>
    </w:p>
    <w:p>
      <w:pPr>
        <w:pStyle w:val="Normal"/>
        <w:shd w:fill="FFFFFF" w:val="clear"/>
        <w:spacing w:before="500" w:after="600"/>
        <w:rPr/>
      </w:pPr>
      <w:r>
        <w:rPr>
          <w:rFonts w:cs="Arial" w:ascii="Arial" w:hAnsi="Arial"/>
          <w:color w:val="000000"/>
          <w:sz w:val="28"/>
          <w:szCs w:val="28"/>
        </w:rPr>
        <w:t>Возле жилых домов имеются колодцы и пожарные гидранты. На информационных стендах в бюджетных организациях и административном здании сельского поселения размещены агитационные материалы по противопожарной безопасности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летний и зимний периоды проводится обход частных подворий с целью проверки противопожарного состояния. Под усиленным контролем находятся семьи одиноких пенсионеров, многодетных и неблагополучных семьей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поселении функционирует пожарная часть, с численностью работников 11 чел. Имеются 2 пожарные машины. На текущий период 2016 года на территории поселения зарегистрировано 2 пожара. В результате, которого погибших и пострадавших нет. Основные причины возникновения пожаров явились: неосторожное обращение с огнем (в том числе и детьми)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зываю всех граждан быть бдительными и осторожными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 ОСТАВЛЯЙТЕ ДЕТЕЙ ДОМА ОДНИХ БЕЗ ПРИСМОТРА ВЗРОСЛЫХ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рофилактика правонарушений.</w:t>
      </w:r>
    </w:p>
    <w:p>
      <w:pPr>
        <w:pStyle w:val="Normal"/>
        <w:shd w:fill="FFFFFF" w:val="clear"/>
        <w:spacing w:before="500" w:after="600"/>
        <w:rPr/>
      </w:pPr>
      <w:r>
        <w:rPr>
          <w:rFonts w:cs="Arial" w:ascii="Arial" w:hAnsi="Arial"/>
          <w:color w:val="000000"/>
          <w:sz w:val="28"/>
          <w:szCs w:val="28"/>
        </w:rPr>
        <w:t xml:space="preserve">С 2015 году по профилактике правонарушений на территории Терсинского сельского поселения функционирует добровольная народная дружина по </w:t>
      </w:r>
      <w:hyperlink r:id="rId17">
        <w:r>
          <w:rPr>
            <w:rStyle w:val="InternetLink"/>
            <w:rFonts w:cs="Arial" w:ascii="Arial" w:hAnsi="Arial"/>
            <w:sz w:val="28"/>
            <w:szCs w:val="28"/>
          </w:rPr>
          <w:t>охране правопорядка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в составе 16 человек, которая тесно работает со старшим участковым уполномоченным полиции - Насибуллиным Раушаном Рафаэливичем. На каждом крупном мероприятии, празднике организовываются дежурство и патрулирование членов ДНД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Деятельность лечебных учреждений</w:t>
      </w:r>
    </w:p>
    <w:p>
      <w:pPr>
        <w:pStyle w:val="Normal"/>
        <w:shd w:fill="FFFFFF" w:val="clear"/>
        <w:spacing w:before="500" w:after="60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Лечебно-профилактическую помощь населения оказывают фельшерско –акушерские пункты: Назярский, Тубинский, Мордвинский - обслуживает 1 работник, количество посещений за 2016 год - 1616 человек. Терсинская врачебная </w:t>
      </w:r>
      <w:hyperlink r:id="rId18">
        <w:r>
          <w:rPr>
            <w:rStyle w:val="InternetLink"/>
            <w:rFonts w:cs="Arial" w:ascii="Arial" w:hAnsi="Arial"/>
            <w:sz w:val="28"/>
            <w:szCs w:val="28"/>
          </w:rPr>
          <w:t>амбулатория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с дневным стационаром на 10 коек. Среднесписочная численность - 16 человек. Общее количество посещений по амбулатории - 6100, в т. ч. 1823 на дому. Для посещения больных и для работы мед. персонала созданы все условия. Имеется своя лаборатория, физ. кабинет и процедурный кабинет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Образование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ордость нашего села - это Терсинская общеобразовательная школа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2016-2017 учебном году в школе обучается 187 человек, лицензионный норматив учеников - 260. Осуществляется подвоз 60 учащихся:</w:t>
      </w:r>
    </w:p>
    <w:p>
      <w:pPr>
        <w:pStyle w:val="Normal"/>
        <w:numPr>
          <w:ilvl w:val="0"/>
          <w:numId w:val="0"/>
        </w:numPr>
        <w:pBdr>
          <w:left w:val="single" w:sz="8" w:space="20" w:color="417AC9"/>
          <w:bottom w:val="single" w:sz="2" w:space="7" w:color="808080"/>
        </w:pBdr>
        <w:shd w:fill="FFFFFF" w:val="clear"/>
        <w:spacing w:before="600" w:after="100"/>
        <w:ind w:left="100" w:right="300" w:hanging="0"/>
        <w:outlineLvl w:val="2"/>
        <w:rPr/>
      </w:pPr>
      <w:r>
        <w:rPr>
          <w:rFonts w:cs="Arial" w:ascii="Arial" w:hAnsi="Arial"/>
          <w:color w:val="000000"/>
        </w:rPr>
        <w:t xml:space="preserve">Школа активно участвует в жизни села. Так в преддверии празднования 71-ой годовщины Победы в Великой Отечественной войне учителями и учащимися школы на высоком уровне была проведена акция «Бессмертный полк», и </w:t>
      </w:r>
      <w:hyperlink r:id="rId19">
        <w:r>
          <w:rPr>
            <w:rStyle w:val="InternetLink"/>
            <w:rFonts w:cs="Arial" w:ascii="Arial" w:hAnsi="Arial"/>
          </w:rPr>
          <w:t>легкоатлетическая</w:t>
        </w:r>
      </w:hyperlink>
      <w:r>
        <w:rPr>
          <w:rFonts w:cs="Arial" w:ascii="Arial" w:hAnsi="Arial"/>
          <w:color w:val="000000"/>
        </w:rPr>
        <w:t xml:space="preserve"> эстафета. Как и в предыдущем году участвовали в районном велопробеге.</w:t>
      </w:r>
    </w:p>
    <w:p>
      <w:pPr>
        <w:pStyle w:val="Normal"/>
        <w:numPr>
          <w:ilvl w:val="0"/>
          <w:numId w:val="0"/>
        </w:numPr>
        <w:pBdr>
          <w:left w:val="single" w:sz="8" w:space="20" w:color="417AC9"/>
          <w:bottom w:val="single" w:sz="2" w:space="7" w:color="808080"/>
        </w:pBdr>
        <w:shd w:fill="FFFFFF" w:val="clear"/>
        <w:spacing w:before="600" w:after="100"/>
        <w:ind w:left="100" w:right="300" w:hanging="0"/>
        <w:outlineLvl w:val="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честь праздника 9 мая на территории административного здания сельского поселения работала полевая военная кухня, где всех желающих угощали, чаем и солдатской кашей. Также были вручены Продовольственные пакеты вдовам участников ВОВ, труженикам тыла и участникам боевых действий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ошкольное образовательное учреждение в нашем сельском поселении представляет один детский сад МДОУ «Миляуша». Количество мест – 60. Функционируют 4 возрастные группы:  1-я младшая группа,  2-я младшая группа, средняя группа и подготовительная к школе группа. На сегодняшний день посещают 70 малышей от полутора до семи лет. Деятельность детского сада на районном уровне оценивается положительно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 остаются в стороне и в проведении праздников на селе. Так в 2016 г. организовали для сельчан праздник «Папа, мама и Я – спортивная семья», приняли участие в концерте ко Дню Единства народов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Деятельность учреждений культуры</w:t>
      </w:r>
    </w:p>
    <w:p>
      <w:pPr>
        <w:pStyle w:val="Normal"/>
        <w:shd w:fill="FFFFFF" w:val="clear"/>
        <w:spacing w:before="500" w:after="60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Возможность обновить культурные традиции появилась у жителей Терсинского сельского поселения после </w:t>
      </w:r>
      <w:hyperlink r:id="rId20">
        <w:r>
          <w:rPr>
            <w:rStyle w:val="InternetLink"/>
            <w:rFonts w:cs="Arial" w:ascii="Arial" w:hAnsi="Arial"/>
            <w:sz w:val="28"/>
            <w:szCs w:val="28"/>
          </w:rPr>
          <w:t>капитального ремонта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СДК.</w:t>
      </w:r>
    </w:p>
    <w:p>
      <w:pPr>
        <w:pStyle w:val="Normal"/>
        <w:shd w:fill="FFFFFF" w:val="clear"/>
        <w:spacing w:before="500" w:after="600"/>
        <w:rPr/>
      </w:pPr>
      <w:hyperlink r:id="rId21">
        <w:r>
          <w:rPr>
            <w:rStyle w:val="InternetLink"/>
            <w:rFonts w:cs="Arial" w:ascii="Arial" w:hAnsi="Arial"/>
            <w:sz w:val="28"/>
            <w:szCs w:val="28"/>
          </w:rPr>
          <w:t>15 октября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2016 г. состоялась открытие. Это событие отметили торжественно с концертной программой. Наш клуб снова засиял во всей красе. На высоком уровне были организованы мероприятия посвященные празднованию Новогоднего бала - маскарада. Возобновились проведение дискотек по выходным для молодежи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церемонии открытия нам подарили денежный сертификат от имени Президента Республики Татарстан, на что приобрели новую музыкальную аппаратуру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 осени 2016 года возглавляют Терсинский Сельский Дом Культуры– Галиуллина Гулия Агдамовна и 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 базе СДК имеется библиотека. Где можно найти любую интересующую литературу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Религия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 территории поселения функционируют две мечети в с. Терси и д. Мордва. Проводятся мусульманские обряды и праздники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Физическая культура и спорт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селе Терси действует единственный среди поселений района спорткомплекс, где занимаются учащиеся, молодежь и взрослое население в разных кружках и секциях. За тренировку, организацию, участие в спортивных соревнованиях отвечает один инструктор по спорту заслуженный работник физической культуры РТ - Галиуллин Сирин Мухтасимович. Отрадно, что дети от 5 лет в количестве 25 человек занимаются айробикой. Гордостью нашего поселения является сформированная команда по волейболу. Во всех соревнованиях занимают только призовые места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ши дети и молодежь активно участвуют во многих республиканских и российских соревнованиях, неизменно занимая призовые места.</w:t>
      </w:r>
    </w:p>
    <w:p>
      <w:pPr>
        <w:pStyle w:val="Normal"/>
        <w:shd w:fill="FFFFFF" w:val="clear"/>
        <w:spacing w:before="500" w:after="600"/>
        <w:rPr/>
      </w:pPr>
      <w:r>
        <w:rPr>
          <w:rFonts w:cs="Arial" w:ascii="Arial" w:hAnsi="Arial"/>
          <w:color w:val="000000"/>
          <w:sz w:val="28"/>
          <w:szCs w:val="28"/>
        </w:rPr>
        <w:t xml:space="preserve">Также в отчетном 2016 году проводилась спартакиада между сельскими поселениями Агрызского района, которая длилась целый год. Команды испытали себя в 11- ти видах спорта. В ноябре состоялся заключительный этап – соревнования по  </w:t>
      </w:r>
      <w:hyperlink r:id="rId22">
        <w:r>
          <w:rPr>
            <w:rStyle w:val="InternetLink"/>
            <w:rFonts w:cs="Arial" w:ascii="Arial" w:hAnsi="Arial"/>
            <w:sz w:val="28"/>
            <w:szCs w:val="28"/>
          </w:rPr>
          <w:t>бадминтону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и эстафета «Папа, мама, я – спортивная семья» после которой состоялся подсчет результатов. Где выяснилось, что наше сельское поселение самое спортивное поселение в Агрызском районе. Терсинская команда заняла 1 место. Следующая спартакиада планируется проводится в 2018  году. Хотелось бы, и в ней занять призовое место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 средства самообложения отремонтировано тренажорный зал и установлены дополнительные тренажеры для занятия спортом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етеринарное обслуживание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етслужба Терсинского ветеринарного участка относится к государсвенной ветеринарной службе. В зону обслуживания входят сельские поселения Терсинское, Табарлинское, С. Омгинское, Новобизякинское, и общественные секторы: отд. Терси, отд. Табарли, , -Омга»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 целью выявления, профилактики болезней, не менее двух раз в год необходимо исследовать кровь домашних животных. Проверить на наличие болезней, а именно на лейкоз и бруцелёз. Так в отчетном году в индивидуальном секторе поселения было подвергнуто исследованию по РИД, исследование на лейкоз по ГЕМ - 120 голов и выявлено 18 голов инфицированных, явно больных лейкозом не обнаружено. Из них в с. Терси – 9 голов носителей, д. Туба -2 гол., с. Назяр -5 , д. Чишма- 1 гол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аких коров выпускать в стадо запрещается. Их немедленно необходимо изолировать. Употребление молочной, мясной продукции такого животного не допускается. На сегодняшний день соседние регионы уже не принимают больных лейкозом животных для убоя. В ближайшем будущем не сможем реализовать и в Республике Татарстан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Убойный пункт</w:t>
      </w:r>
    </w:p>
    <w:p>
      <w:pPr>
        <w:pStyle w:val="Normal"/>
        <w:shd w:fill="FFFFFF" w:val="clear"/>
        <w:spacing w:before="500" w:after="600"/>
        <w:rPr/>
      </w:pPr>
      <w:r>
        <w:rPr>
          <w:rFonts w:cs="Arial" w:ascii="Arial" w:hAnsi="Arial"/>
          <w:color w:val="000000"/>
          <w:sz w:val="28"/>
          <w:szCs w:val="28"/>
        </w:rPr>
        <w:t xml:space="preserve">С </w:t>
      </w:r>
      <w:hyperlink r:id="rId23">
        <w:r>
          <w:rPr>
            <w:rStyle w:val="InternetLink"/>
            <w:rFonts w:cs="Arial" w:ascii="Arial" w:hAnsi="Arial"/>
            <w:sz w:val="28"/>
            <w:szCs w:val="28"/>
          </w:rPr>
          <w:t>декабре 2015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г. в селе Назяр начал функционировать убойный пункт. Это  единственный убойный пункт в нашем районе. Рассчитан он на забой от 5 до 10 голов в смену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ладелец - предприниматель Рашит Шайхутдинов. В ходе Декады инвалидов роздал продуктовые наборы 14 инвалидам 1 группы. За что ему большое спасибо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отребительский рынок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 территории поселения торговое обслуживание обеспечивают 12 магазинов со смешанным ассортиментом. В том числе 3 магазина Терсинского РТП Агрызского Райпо. В магазинах имеется хороший ассортимент товаров. Розничный товарооборот за 2016 год составил 14 млн. 600 тыс. рублей, темп роста к соответствующему периоду прошлого года в сопоставимых ценах 97,3 %. Средний объем реализации алкогольной продукции через розничную торговую сеть за 2016 год составил 5,24 литра на человека, что на 0,37 л. ниже уровня 2015 года. С одной стороны, снижение объема потребления алкоголя должно радовать, но с другой стороны нас настораживает, не продается ли нелегальная спиртосодержащая продукция. Будут проводиться меры по выявлению и пресечению нарушений незаконного оборота алкогольной продукции. Если Вам, стало известно о таких фактах, просим сообщить по телефону 2-81-38.</w:t>
      </w:r>
    </w:p>
    <w:p>
      <w:pPr>
        <w:pStyle w:val="Normal"/>
        <w:shd w:fill="FFFFFF" w:val="clear"/>
        <w:spacing w:before="500" w:after="60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Осуществляют деятельность 21 малых и микро предприятий, 30 </w:t>
      </w:r>
      <w:hyperlink r:id="rId24">
        <w:r>
          <w:rPr>
            <w:rStyle w:val="InternetLink"/>
            <w:rFonts w:cs="Arial" w:ascii="Arial" w:hAnsi="Arial"/>
            <w:sz w:val="28"/>
            <w:szCs w:val="28"/>
          </w:rPr>
          <w:t>индивидуальных предпринимателя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(в среднем по селу – 9 ИП)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 территории СП действует молочный цех «Авылдаш», ИП , с широким ассортиментом молочной продукции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Сельское хозяйство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 территории сельского поселения функционирует отделение Терси филиала №4 – Агрыз», и филиал №5 «Терси-транс», а также , 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Благоустройство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дним из самых актуальных вопросов был и остается вопрос благоустройства территории. Любой человек, приезжающий в сельское поселение, прежде всего, обращает внимание на чистоту и порядок, состояние дорог, освещение и общий архитектурный вид. Вопросы по благоустройству на территории решается в двух направлениях:</w:t>
      </w:r>
    </w:p>
    <w:p>
      <w:pPr>
        <w:pStyle w:val="Normal"/>
        <w:shd w:fill="FFFFFF" w:val="clear"/>
        <w:spacing w:before="500" w:after="600"/>
        <w:rPr/>
      </w:pPr>
      <w:r>
        <w:rPr>
          <w:rFonts w:cs="Arial" w:ascii="Arial" w:hAnsi="Arial"/>
          <w:color w:val="000000"/>
          <w:sz w:val="28"/>
          <w:szCs w:val="28"/>
        </w:rPr>
        <w:t xml:space="preserve">- за счёт финансирования работ и мероприятий из </w:t>
      </w:r>
      <w:hyperlink r:id="rId25">
        <w:r>
          <w:rPr>
            <w:rStyle w:val="InternetLink"/>
            <w:rFonts w:cs="Arial" w:ascii="Arial" w:hAnsi="Arial"/>
            <w:sz w:val="28"/>
            <w:szCs w:val="28"/>
          </w:rPr>
          <w:t>местного бюджета</w:t>
        </w:r>
      </w:hyperlink>
      <w:r>
        <w:rPr>
          <w:rFonts w:cs="Arial" w:ascii="Arial" w:hAnsi="Arial"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через привлечение общественности, активизации инициатив жителей/ хозяйствующих субъектов, то есть организаций, учреждений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весенне - осенний период наводился порядок на кладбищах, которые находятся на территории поселения.</w:t>
      </w:r>
    </w:p>
    <w:p>
      <w:pPr>
        <w:pStyle w:val="Normal"/>
        <w:shd w:fill="FFFFFF" w:val="clear"/>
        <w:spacing w:before="500" w:after="600"/>
        <w:rPr/>
      </w:pPr>
      <w:r>
        <w:rPr>
          <w:rFonts w:cs="Arial" w:ascii="Arial" w:hAnsi="Arial"/>
          <w:color w:val="000000"/>
          <w:sz w:val="28"/>
          <w:szCs w:val="28"/>
        </w:rPr>
        <w:t xml:space="preserve">С 01 апреля по 31 мая был объявлен двухмесячник по очистке, благоустройству, наведению чистоты и порядка на территории поселения, в рамках которого во всех учреждениях и жителями </w:t>
      </w:r>
      <w:hyperlink r:id="rId26">
        <w:r>
          <w:rPr>
            <w:rStyle w:val="InternetLink"/>
            <w:rFonts w:cs="Arial" w:ascii="Arial" w:hAnsi="Arial"/>
            <w:sz w:val="28"/>
            <w:szCs w:val="28"/>
          </w:rPr>
          <w:t>частного сектора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проводились субботники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блемы благоустройства — это не только финансы, но и человеческий фактор.  Казалось, что может быть проще. Мы все жители одного сельского поселения, любим и хотим, чтобы в каждом населенном пункте было еще лучше, чище. Но, к сожалению, у каждого свои подходы к решению этого вопроса. Кто-то борется за чистоту и порядок, вкладывая свой труд и средства, а кто-то словами и лозунгами «нам должны всё сделать» продолжает дальше сорить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коро снова наступит весна. Нам необходимо совместными усилиями привести наш общий дом в порядок. Я уверен, что всем хочется жить в красивом, уютном, чистом благоустроенном селе. А как известно, чисто не там, где убирают, а там, где не сорят. Это не потребует больших усилий, если мы просто начнем уважать себя и своих односельчан. Необходимо соблюдать чистоту и порядок на всей территории сельского поселения, не бросать мусор, бутылки, пакеты. Приятно смотреть на красивые клумбы, цветники, высаженные зеленые насаждения в личных подворьях. Но не все еще прониклись пониманием того, что никто за нас наводить порядок не будет, все нужно делать самим. Работа в этом направлении будет усилена в этом году.</w:t>
        <w:br/>
        <w:t>За нарушение правил благоустройства будут составляться протоколы и накладываться штрафы.</w:t>
      </w:r>
    </w:p>
    <w:p>
      <w:pPr>
        <w:pStyle w:val="Normal"/>
        <w:shd w:fill="FFFFFF" w:val="clear"/>
        <w:spacing w:before="500" w:after="60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Интересным и массовым получился конкурс, объявленный администрацией в декабре по украшению территории Терсинского сельского </w:t>
      </w:r>
      <w:hyperlink r:id="rId27">
        <w:r>
          <w:rPr>
            <w:rStyle w:val="InternetLink"/>
            <w:rFonts w:cs="Arial" w:ascii="Arial" w:hAnsi="Arial"/>
            <w:sz w:val="28"/>
            <w:szCs w:val="28"/>
          </w:rPr>
          <w:t>дома культуры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к Новогодним праздникам. Приняли участие следующие организации, учреждения: администрация поселения, дом культуры, школа, детский сад, газовый  участок, пожарная  часть,  работники </w:t>
      </w:r>
      <w:hyperlink r:id="rId28">
        <w:r>
          <w:rPr>
            <w:rStyle w:val="InternetLink"/>
            <w:rFonts w:cs="Arial" w:ascii="Arial" w:hAnsi="Arial"/>
            <w:sz w:val="28"/>
            <w:szCs w:val="28"/>
          </w:rPr>
          <w:t>коммунального хозяйства</w:t>
        </w:r>
      </w:hyperlink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лепили из снега фигуры Деда Мороза, Снегурочки, символов  2016 и  2017  годов – Обезьяны и Петуха, героев сказок и мультфильмов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становили лесную красавицу, украсили ее разноцветными гирляндами, рядом соорудили горку для детей. И площадка возле клуба стала, выглядит не хуже, чем в городах. Теперь здесь всегда многолюдно: и днем, и вечером. Вместе с детьми катаются и родители. Все фотографируются возле снежных фигур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тправили фото и видео материалы для участия в республиканском конкурсе на лучшее новогоднее оформление поселения. Казанская  комиссия  положительно оценила наш труд, теперь ждем итогов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 своих придомовых территориях постарались на славу сами жители. Хочется сказать всем слова благодарности за проявленную смекалку, творческий подход при участии в конкурсе. Победители конкурса были награждены памятными подарками. Планируем проведение данного конкурса и в этом году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Жилищно-коммунальное хозяйство</w:t>
      </w:r>
    </w:p>
    <w:p>
      <w:pPr>
        <w:pStyle w:val="Normal"/>
        <w:shd w:fill="FFFFFF" w:val="clear"/>
        <w:spacing w:before="500" w:after="60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Наряду с вопросами благоустройства, вопросы </w:t>
      </w:r>
      <w:hyperlink r:id="rId29">
        <w:r>
          <w:rPr>
            <w:rStyle w:val="InternetLink"/>
            <w:rFonts w:cs="Arial" w:ascii="Arial" w:hAnsi="Arial"/>
            <w:sz w:val="28"/>
            <w:szCs w:val="28"/>
          </w:rPr>
          <w:t>жилищно-коммунального хозяйства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являются наиболее актуальными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лавные факторы, определяющие качество жизни людей на территории, не изменяются от года к году, эти вопросы носят постоянный характер - наличие и состояние жилья, тепло в доме, бесперебойная работа водопровода, вывоз ТБО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ешение, а точнее качество решения этих проблем является важнейшей и очень сложной задачей.</w:t>
      </w:r>
    </w:p>
    <w:p>
      <w:pPr>
        <w:pStyle w:val="Normal"/>
        <w:shd w:fill="FFFFFF" w:val="clear"/>
        <w:spacing w:before="500" w:after="600"/>
        <w:rPr/>
      </w:pPr>
      <w:r>
        <w:rPr>
          <w:rFonts w:cs="Arial" w:ascii="Arial" w:hAnsi="Arial"/>
          <w:color w:val="000000"/>
          <w:sz w:val="28"/>
          <w:szCs w:val="28"/>
        </w:rPr>
        <w:t xml:space="preserve">Сферу </w:t>
      </w:r>
      <w:hyperlink r:id="rId30">
        <w:r>
          <w:rPr>
            <w:rStyle w:val="InternetLink"/>
            <w:rFonts w:cs="Arial" w:ascii="Arial" w:hAnsi="Arial"/>
            <w:sz w:val="28"/>
            <w:szCs w:val="28"/>
          </w:rPr>
          <w:t>ЖКХ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представляет предприятие коммунальные сети».</w:t>
      </w:r>
    </w:p>
    <w:p>
      <w:pPr>
        <w:pStyle w:val="Normal"/>
        <w:shd w:fill="FFFFFF" w:val="clear"/>
        <w:spacing w:before="500" w:after="60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Летом в 2016 г. В селе Терси начала функционировать новая </w:t>
      </w:r>
      <w:hyperlink r:id="rId31">
        <w:r>
          <w:rPr>
            <w:rStyle w:val="InternetLink"/>
            <w:rFonts w:cs="Arial" w:ascii="Arial" w:hAnsi="Arial"/>
            <w:sz w:val="28"/>
            <w:szCs w:val="28"/>
          </w:rPr>
          <w:t>водопроводная система</w:t>
        </w:r>
      </w:hyperlink>
      <w:r>
        <w:rPr>
          <w:rFonts w:cs="Arial" w:ascii="Arial" w:hAnsi="Arial"/>
          <w:color w:val="000000"/>
          <w:sz w:val="28"/>
          <w:szCs w:val="28"/>
        </w:rPr>
        <w:t>, проложенная в рамках реализации программы «Чистая вода». В деревне Мордва на средства жителей проложен водопровод протяженностью 400 метров. Который обеспечивает часть ул. Центральная и ул. Песочная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амообложение</w:t>
      </w:r>
    </w:p>
    <w:p>
      <w:pPr>
        <w:pStyle w:val="Normal"/>
        <w:shd w:fill="FFFFFF" w:val="clear"/>
        <w:spacing w:before="500" w:after="60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Неотъемлемой частью нашей жизни, стал референдум по самообложению. Это очень ответственное мероприятие, в котором, к сожалению, некоторые жители не активно поддерживает нас. </w:t>
      </w:r>
      <w:hyperlink r:id="rId32">
        <w:r>
          <w:rPr>
            <w:rStyle w:val="InternetLink"/>
            <w:rFonts w:cs="Arial" w:ascii="Arial" w:hAnsi="Arial"/>
            <w:sz w:val="28"/>
            <w:szCs w:val="28"/>
          </w:rPr>
          <w:t>20 ноября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2016 года на местном референдуме утвердили вопросы сбора средств самообложения за 2017 год. И в этом году представляется уникальная возможность объединиться и вложить собственные средства на решение проблем местного значения. С января этого года мы начали сбор этих средств. Сумма самообложения осталась прежней - 200 руб. с каждого совершеннолетнего жителя. Также продолжит, реализовывается республиканская программа: к рублю оплаченному гражданином будет выделяться 4 рубля из бюджета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лан сбора 260 тыс. руб. Для оплаты просим подойти в Исполком сельского поселения Кабинет №3. Денежные средства самообложения будут направлены на следующие работы: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) Благоустройство территории поселения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) Благоустройство кладбища в с. Терси на ул. Школьная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) Благоустройство кладбища в д. Мордва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4) Приобретение пожарной </w:t>
      </w:r>
      <w:hyperlink r:id="rId33">
        <w:r>
          <w:rPr>
            <w:rStyle w:val="InternetLink"/>
            <w:rFonts w:cs="Arial" w:ascii="Arial" w:hAnsi="Arial"/>
            <w:sz w:val="28"/>
            <w:szCs w:val="28"/>
          </w:rPr>
          <w:t>мотопомпы</w:t>
        </w:r>
      </w:hyperlink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) Поднятие подъездного пути и установка пирса для забора воды пожарной техникой у реки Чаж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к видно, средства самообложения – это огромная поддержка для местного бюджета в плане решения вопросов местного значения. Благодаря этим средствам могут решиться многие проблемы поселения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т уже три года   в республике проводится референдум по самообложению граждан. На каждый рубль Республика выделяет 4 рубля субсидий, то есть собранные средства увеличиваются в 5 раз, что составило за 3 года - 2 млн. 781тыс. руб.. Из них 556 тыс. 200 руб. собрано с населения. Софинансировано с Республики - 2 млн.224 тыс. 800 рублей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 три года на эти средства проделаны следующие работы: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·  благоустройство памятника участникам ВОВ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·  спил деревьев угрожающих безопасности населения</w:t>
      </w:r>
    </w:p>
    <w:p>
      <w:pPr>
        <w:pStyle w:val="Normal"/>
        <w:shd w:fill="FFFFFF" w:val="clear"/>
        <w:spacing w:before="500" w:after="600"/>
        <w:rPr/>
      </w:pPr>
      <w:r>
        <w:rPr>
          <w:rFonts w:cs="Arial" w:ascii="Arial" w:hAnsi="Arial"/>
          <w:color w:val="000000"/>
          <w:sz w:val="28"/>
          <w:szCs w:val="28"/>
        </w:rPr>
        <w:t xml:space="preserve">·  изготовление </w:t>
      </w:r>
      <w:hyperlink r:id="rId34">
        <w:r>
          <w:rPr>
            <w:rStyle w:val="InternetLink"/>
            <w:rFonts w:cs="Arial" w:ascii="Arial" w:hAnsi="Arial"/>
            <w:sz w:val="28"/>
            <w:szCs w:val="28"/>
          </w:rPr>
          <w:t>проектной документации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для </w:t>
      </w:r>
      <w:hyperlink r:id="rId35">
        <w:r>
          <w:rPr>
            <w:rStyle w:val="InternetLink"/>
            <w:rFonts w:cs="Arial" w:ascii="Arial" w:hAnsi="Arial"/>
            <w:sz w:val="28"/>
            <w:szCs w:val="28"/>
          </w:rPr>
          <w:t>бурения скважины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в селе Назяр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·  анализ воды при бурении скважины д. Мордва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·  строительство рыночной площади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·  благоустройство дворов МКД по ул. Вокзальная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·  благоустройство кладбищ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·  ремонт ВНБ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·  содержание уличного освещения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·  благоустройство свалок</w:t>
      </w:r>
    </w:p>
    <w:p>
      <w:pPr>
        <w:pStyle w:val="Normal"/>
        <w:shd w:fill="FFFFFF" w:val="clear"/>
        <w:spacing w:before="500" w:after="600"/>
        <w:rPr/>
      </w:pPr>
      <w:r>
        <w:rPr>
          <w:rFonts w:cs="Arial" w:ascii="Arial" w:hAnsi="Arial"/>
          <w:color w:val="000000"/>
          <w:sz w:val="28"/>
          <w:szCs w:val="28"/>
        </w:rPr>
        <w:t xml:space="preserve">·  приобретение </w:t>
      </w:r>
      <w:hyperlink r:id="rId36">
        <w:r>
          <w:rPr>
            <w:rStyle w:val="InternetLink"/>
            <w:rFonts w:cs="Arial" w:ascii="Arial" w:hAnsi="Arial"/>
            <w:sz w:val="28"/>
            <w:szCs w:val="28"/>
          </w:rPr>
          <w:t>спортивного инвентаря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для спорткомплекса, и игровые элементы для площадки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·  установление дорожных знаков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·  </w:t>
      </w:r>
      <w:hyperlink r:id="rId37">
        <w:r>
          <w:rPr>
            <w:rStyle w:val="InternetLink"/>
            <w:rFonts w:cs="Arial" w:ascii="Arial" w:hAnsi="Arial"/>
            <w:sz w:val="28"/>
            <w:szCs w:val="28"/>
          </w:rPr>
          <w:t>ремонт дорог</w:t>
        </w:r>
      </w:hyperlink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·  грейдирование дорог, очистка улиц от снега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дводя итоги, мы понимаем, то, что сделано - это маленькая доля того, что нужно сделать. Поверьте, это не от того, что мы не хотим, есть объективные причины – отсутствие в полной мере средств, Оплачивайте самообложения своевременно. Несмотря на финансовую нестабильность, мы должны помнить, что самое время не опускать руки, а работать, засучив рукава. Только совместные усилия могут привести к исполнению всех намеченных мероприятий и планов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сновные задачи, которые поставлены администрацией на  2017 год: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- это в первую очередь работа с населением и обращениями граждан;</w:t>
      </w:r>
    </w:p>
    <w:p>
      <w:pPr>
        <w:pStyle w:val="Normal"/>
        <w:shd w:fill="FFFFFF" w:val="clear"/>
        <w:spacing w:before="500" w:after="600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- увеличение количества проводимых мероприятий учреждениями культуры, </w:t>
      </w:r>
      <w:r>
        <w:rPr>
          <w:rFonts w:cs="Arial" w:ascii="Arial" w:hAnsi="Arial"/>
          <w:b/>
          <w:bCs/>
          <w:color w:val="000000"/>
          <w:sz w:val="28"/>
          <w:szCs w:val="28"/>
        </w:rPr>
        <w:t>сельской библиотеки</w:t>
      </w:r>
      <w:r>
        <w:rPr>
          <w:rFonts w:cs="Arial" w:ascii="Arial" w:hAnsi="Arial"/>
          <w:color w:val="000000"/>
          <w:sz w:val="28"/>
          <w:szCs w:val="28"/>
        </w:rPr>
        <w:t xml:space="preserve">, спорткомплекса, задействование всех ресурсов и возможностей учреждений, увеличение количества оказываемых услуг населению,  добиться массового </w:t>
      </w:r>
      <w:hyperlink r:id="rId38">
        <w:r>
          <w:rPr>
            <w:rStyle w:val="InternetLink"/>
            <w:rFonts w:cs="Arial" w:ascii="Arial" w:hAnsi="Arial"/>
            <w:sz w:val="28"/>
            <w:szCs w:val="28"/>
          </w:rPr>
          <w:t>вовлечения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людей разных поколений в творческие объединения, открытие интересных кружков для населения;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Отлов бродящих собак;</w:t>
      </w:r>
    </w:p>
    <w:p>
      <w:pPr>
        <w:pStyle w:val="Normal"/>
        <w:shd w:fill="FFFFFF" w:val="clear"/>
        <w:spacing w:before="500" w:after="600"/>
        <w:rPr/>
      </w:pPr>
      <w:r>
        <w:rPr>
          <w:rFonts w:cs="Arial" w:ascii="Arial" w:hAnsi="Arial"/>
          <w:color w:val="000000"/>
          <w:sz w:val="28"/>
          <w:szCs w:val="28"/>
        </w:rPr>
        <w:t xml:space="preserve">-  продолжить </w:t>
      </w:r>
      <w:hyperlink r:id="rId39">
        <w:r>
          <w:rPr>
            <w:rStyle w:val="InternetLink"/>
            <w:rFonts w:cs="Arial" w:ascii="Arial" w:hAnsi="Arial"/>
            <w:sz w:val="28"/>
            <w:szCs w:val="28"/>
          </w:rPr>
          <w:t>работу по ремонту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внутри поселковых дорог;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продолжить замену перегоревших светильников уличного освещения;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есть актуальные проблемы для решения, которых требуется ваша поддержка:</w:t>
      </w:r>
    </w:p>
    <w:p>
      <w:pPr>
        <w:pStyle w:val="Normal"/>
        <w:shd w:fill="FFFFFF" w:val="clear"/>
        <w:spacing w:before="500" w:after="600"/>
        <w:rPr/>
      </w:pPr>
      <w:r>
        <w:rPr>
          <w:rFonts w:cs="Arial" w:ascii="Arial" w:hAnsi="Arial"/>
          <w:color w:val="000000"/>
          <w:sz w:val="28"/>
          <w:szCs w:val="28"/>
        </w:rPr>
        <w:t xml:space="preserve">- Замена (ремонт) Канализационно - насосной станции, </w:t>
      </w:r>
      <w:hyperlink r:id="rId40">
        <w:r>
          <w:rPr>
            <w:rStyle w:val="InternetLink"/>
            <w:rFonts w:cs="Arial" w:ascii="Arial" w:hAnsi="Arial"/>
            <w:sz w:val="28"/>
            <w:szCs w:val="28"/>
          </w:rPr>
          <w:t>канализационных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труб центрального водоотведения протяженностью 600 метров, которые обслуживают 6 </w:t>
      </w:r>
      <w:hyperlink r:id="rId41">
        <w:r>
          <w:rPr>
            <w:rStyle w:val="InternetLink"/>
            <w:rFonts w:cs="Arial" w:ascii="Arial" w:hAnsi="Arial"/>
            <w:sz w:val="28"/>
            <w:szCs w:val="28"/>
          </w:rPr>
          <w:t>многоквартирных домов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с 192- мя жителями;</w:t>
      </w:r>
    </w:p>
    <w:p>
      <w:pPr>
        <w:pStyle w:val="Normal"/>
        <w:shd w:fill="FFFFFF" w:val="clear"/>
        <w:spacing w:before="500" w:after="600"/>
        <w:rPr/>
      </w:pPr>
      <w:r>
        <w:rPr>
          <w:rFonts w:cs="Arial" w:ascii="Arial" w:hAnsi="Arial"/>
          <w:color w:val="000000"/>
          <w:sz w:val="28"/>
          <w:szCs w:val="28"/>
        </w:rPr>
        <w:t xml:space="preserve">-перевод на индивидуальное отопление следующих зданий: детского сада Миляуша, спорткомплекса, СДК - так как расходуются большие </w:t>
      </w:r>
      <w:hyperlink r:id="rId42">
        <w:r>
          <w:rPr>
            <w:rStyle w:val="InternetLink"/>
            <w:rFonts w:cs="Arial" w:ascii="Arial" w:hAnsi="Arial"/>
            <w:sz w:val="28"/>
            <w:szCs w:val="28"/>
          </w:rPr>
          <w:t>денежные средства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из бюджета поселения на оплату за газ. Подача тепла этих зданий осуществляется подземно в двух трубном значении с протяженность труб 2 км., с диаметром 159 мм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в д. Чишма восстановление уличного освещения. Из - за отсутствия 5-го провода уличное освещение вообще отсутствует;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в периулке Восточная строятся новые дома, там в настоящее время нет центрального водопровода, газопровода.</w:t>
      </w:r>
    </w:p>
    <w:p>
      <w:pPr>
        <w:pStyle w:val="Normal"/>
        <w:shd w:fill="FFFFFF" w:val="clear"/>
        <w:spacing w:before="500" w:after="600"/>
        <w:rPr/>
      </w:pPr>
      <w:r>
        <w:rPr>
          <w:rFonts w:cs="Arial" w:ascii="Arial" w:hAnsi="Arial"/>
          <w:color w:val="000000"/>
          <w:sz w:val="28"/>
          <w:szCs w:val="28"/>
        </w:rPr>
        <w:t xml:space="preserve">-на сегодняшний день нет свободных </w:t>
      </w:r>
      <w:hyperlink r:id="rId43">
        <w:r>
          <w:rPr>
            <w:rStyle w:val="InternetLink"/>
            <w:rFonts w:cs="Arial" w:ascii="Arial" w:hAnsi="Arial"/>
            <w:sz w:val="28"/>
            <w:szCs w:val="28"/>
          </w:rPr>
          <w:t>земельный участков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для предоставления гражданам для </w:t>
      </w:r>
      <w:hyperlink r:id="rId44">
        <w:r>
          <w:rPr>
            <w:rStyle w:val="InternetLink"/>
            <w:rFonts w:cs="Arial" w:ascii="Arial" w:hAnsi="Arial"/>
            <w:sz w:val="28"/>
            <w:szCs w:val="28"/>
          </w:rPr>
          <w:t>строительства жилых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 домов;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ремонт улицы Трудовая протяженностью 1200 метров;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на территории поселения отсутствует организация по облуживанию двухконтурных котлов. На сегодняшний день количество установленных котлов -173 шт.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before="500" w:after="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Часто при подведении итогов, говорят, что этот год будет сложнее предыдущего. Я хочу отметить, что всегда будет сложная работа, всегда будут проблемы и трудности, но если не опускать руки, а закатав рукава работать, искать нестандартные решения, находить альтернативные источники средств, раскрывать скрытые ресурсы, то реализуются самые амбициозные идеи и проекты. Каждый новый день – ставит новые задачи, появляются новые проблемы, но мы не собираемся останавливаться на достигнутом. На текущий год у нас намечены планы по актуальным для нашего поселения вопросам. Поэтому только все вместе, взаимодействуя каждый день, учитывая мнения каждого жителя и руководствуясь законом, мы сможем эффективно решить стоящие перед нами задачи и достигнуть поставленных целей.</w:t>
      </w:r>
    </w:p>
    <w:p>
      <w:pPr>
        <w:pStyle w:val="Normal"/>
        <w:shd w:fill="FFFFFF" w:val="clear"/>
        <w:rPr/>
      </w:pPr>
      <w:hyperlink r:id="rId45">
        <w:r>
          <w:rPr>
            <w:rStyle w:val="InternetLink"/>
            <w:rFonts w:cs="Arial" w:ascii="Arial" w:hAnsi="Arial"/>
            <w:b/>
            <w:bCs/>
            <w:color w:val="FFFFFF"/>
            <w:sz w:val="32"/>
            <w:szCs w:val="32"/>
            <w:bdr w:val="single" w:sz="8" w:space="0" w:color="74B807"/>
            <w:shd w:fill="89C403" w:val="clear"/>
          </w:rPr>
          <w:t>Получить полный текст</w:t>
        </w:r>
      </w:hyperlink>
      <w:r>
        <w:rPr>
          <w:rFonts w:cs="Tahoma" w:ascii="Tahoma" w:hAnsi="Tahoma"/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selmzskie_poseleniya/" TargetMode="External"/><Relationship Id="rId3" Type="http://schemas.openxmlformats.org/officeDocument/2006/relationships/hyperlink" Target="http://pandia.ru/text/category/deyatelmznostmz_administratcij/" TargetMode="External"/><Relationship Id="rId4" Type="http://schemas.openxmlformats.org/officeDocument/2006/relationships/hyperlink" Target="http://pandia.ru/text/category/munitcipalmznie_rajoni/" TargetMode="External"/><Relationship Id="rId5" Type="http://schemas.openxmlformats.org/officeDocument/2006/relationships/hyperlink" Target="http://pandia.ru/text/category/obtzekti_nedvizhimosti/" TargetMode="External"/><Relationship Id="rId6" Type="http://schemas.openxmlformats.org/officeDocument/2006/relationships/hyperlink" Target="http://pandia.ru/text/category/pravovie_akti/" TargetMode="External"/><Relationship Id="rId7" Type="http://schemas.openxmlformats.org/officeDocument/2006/relationships/hyperlink" Target="http://pandia.ru/text/category/sotcialmzno_yekonomicheskoe_razvitie/" TargetMode="External"/><Relationship Id="rId8" Type="http://schemas.openxmlformats.org/officeDocument/2006/relationships/hyperlink" Target="http://pandia.ru/text/category/normi_prava/" TargetMode="External"/><Relationship Id="rId9" Type="http://schemas.openxmlformats.org/officeDocument/2006/relationships/hyperlink" Target="http://pandia.ru/text/category/yekspertiza_proektov/" TargetMode="External"/><Relationship Id="rId10" Type="http://schemas.openxmlformats.org/officeDocument/2006/relationships/hyperlink" Target="http://pandia.ru/text/category/programmi_razvitiya/" TargetMode="External"/><Relationship Id="rId11" Type="http://schemas.openxmlformats.org/officeDocument/2006/relationships/hyperlink" Target="http://pandia.ru/text/category/veterinariya/" TargetMode="External"/><Relationship Id="rId12" Type="http://schemas.openxmlformats.org/officeDocument/2006/relationships/hyperlink" Target="http://pandia.ru/text/category/vladeletc/" TargetMode="External"/><Relationship Id="rId13" Type="http://schemas.openxmlformats.org/officeDocument/2006/relationships/hyperlink" Target="http://pandia.ru/text/category/vodoprovod/" TargetMode="External"/><Relationship Id="rId14" Type="http://schemas.openxmlformats.org/officeDocument/2006/relationships/hyperlink" Target="http://pandia.ru/text/category/remont_pomeshenij/" TargetMode="External"/><Relationship Id="rId15" Type="http://schemas.openxmlformats.org/officeDocument/2006/relationships/hyperlink" Target="http://pandia.ru/text/category/tatarstan/" TargetMode="External"/><Relationship Id="rId16" Type="http://schemas.openxmlformats.org/officeDocument/2006/relationships/hyperlink" Target="http://pandia.ru/text/category/vziskanie/" TargetMode="External"/><Relationship Id="rId17" Type="http://schemas.openxmlformats.org/officeDocument/2006/relationships/hyperlink" Target="http://pandia.ru/text/category/ohrana_poryadka/" TargetMode="External"/><Relationship Id="rId18" Type="http://schemas.openxmlformats.org/officeDocument/2006/relationships/hyperlink" Target="http://pandia.ru/text/category/ambulatoriya/" TargetMode="External"/><Relationship Id="rId19" Type="http://schemas.openxmlformats.org/officeDocument/2006/relationships/hyperlink" Target="http://pandia.ru/text/category/legkaya_atletika/" TargetMode="External"/><Relationship Id="rId20" Type="http://schemas.openxmlformats.org/officeDocument/2006/relationships/hyperlink" Target="http://pandia.ru/text/category/kapitalmznij_remont/" TargetMode="External"/><Relationship Id="rId21" Type="http://schemas.openxmlformats.org/officeDocument/2006/relationships/hyperlink" Target="http://pandia.ru/text/category/15_oktyabrya/" TargetMode="External"/><Relationship Id="rId22" Type="http://schemas.openxmlformats.org/officeDocument/2006/relationships/hyperlink" Target="http://pandia.ru/text/category/badminton/" TargetMode="External"/><Relationship Id="rId23" Type="http://schemas.openxmlformats.org/officeDocument/2006/relationships/hyperlink" Target="http://pandia.ru/text/category/dekabrmz_2015_g_/" TargetMode="External"/><Relationship Id="rId24" Type="http://schemas.openxmlformats.org/officeDocument/2006/relationships/hyperlink" Target="http://pandia.ru/text/category/individualmznoe_predprinimatelmzstvo/" TargetMode="External"/><Relationship Id="rId25" Type="http://schemas.openxmlformats.org/officeDocument/2006/relationships/hyperlink" Target="http://pandia.ru/text/category/byudzhet_mestnij/" TargetMode="External"/><Relationship Id="rId26" Type="http://schemas.openxmlformats.org/officeDocument/2006/relationships/hyperlink" Target="http://pandia.ru/text/category/chastnij_sektor/" TargetMode="External"/><Relationship Id="rId27" Type="http://schemas.openxmlformats.org/officeDocument/2006/relationships/hyperlink" Target="http://pandia.ru/text/category/doma_kulmzturi/" TargetMode="External"/><Relationship Id="rId28" Type="http://schemas.openxmlformats.org/officeDocument/2006/relationships/hyperlink" Target="http://pandia.ru/text/category/kommunalmznoe_hozyajstvo/" TargetMode="External"/><Relationship Id="rId29" Type="http://schemas.openxmlformats.org/officeDocument/2006/relationships/hyperlink" Target="http://pandia.ru/text/category/zhilishnoe_hozyajstvo/" TargetMode="External"/><Relationship Id="rId30" Type="http://schemas.openxmlformats.org/officeDocument/2006/relationships/hyperlink" Target="http://pandia.ru/text/category/zhilishno_kommunalmznie_hozyajstva/" TargetMode="External"/><Relationship Id="rId31" Type="http://schemas.openxmlformats.org/officeDocument/2006/relationships/hyperlink" Target="http://pandia.ru/text/category/vodoprovodnie_seti/" TargetMode="External"/><Relationship Id="rId32" Type="http://schemas.openxmlformats.org/officeDocument/2006/relationships/hyperlink" Target="http://pandia.ru/text/category/20_noyabrya/" TargetMode="External"/><Relationship Id="rId33" Type="http://schemas.openxmlformats.org/officeDocument/2006/relationships/hyperlink" Target="http://pandia.ru/text/category/motopompi/" TargetMode="External"/><Relationship Id="rId34" Type="http://schemas.openxmlformats.org/officeDocument/2006/relationships/hyperlink" Target="http://pandia.ru/text/category/proektnaya_dokumentatciya/" TargetMode="External"/><Relationship Id="rId35" Type="http://schemas.openxmlformats.org/officeDocument/2006/relationships/hyperlink" Target="http://pandia.ru/text/category/burenie_skvazhin/" TargetMode="External"/><Relationship Id="rId36" Type="http://schemas.openxmlformats.org/officeDocument/2006/relationships/hyperlink" Target="http://pandia.ru/text/category/sportivnij_inventarmz/" TargetMode="External"/><Relationship Id="rId37" Type="http://schemas.openxmlformats.org/officeDocument/2006/relationships/hyperlink" Target="http://pandia.ru/text/category/remont_dorog/" TargetMode="External"/><Relationship Id="rId38" Type="http://schemas.openxmlformats.org/officeDocument/2006/relationships/hyperlink" Target="http://pandia.ru/text/category/vovlechenie/" TargetMode="External"/><Relationship Id="rId39" Type="http://schemas.openxmlformats.org/officeDocument/2006/relationships/hyperlink" Target="http://pandia.ru/text/category/remontnie_raboti/" TargetMode="External"/><Relationship Id="rId40" Type="http://schemas.openxmlformats.org/officeDocument/2006/relationships/hyperlink" Target="http://pandia.ru/text/category/vodosnabzhenie_i_kanalizatciya/" TargetMode="External"/><Relationship Id="rId41" Type="http://schemas.openxmlformats.org/officeDocument/2006/relationships/hyperlink" Target="http://pandia.ru/text/category/mnogokvartirnie_doma/" TargetMode="External"/><Relationship Id="rId42" Type="http://schemas.openxmlformats.org/officeDocument/2006/relationships/hyperlink" Target="http://pandia.ru/text/category/denezhnie_sredstva/" TargetMode="External"/><Relationship Id="rId43" Type="http://schemas.openxmlformats.org/officeDocument/2006/relationships/hyperlink" Target="http://pandia.ru/text/category/zemelmznie_uchastki/" TargetMode="External"/><Relationship Id="rId44" Type="http://schemas.openxmlformats.org/officeDocument/2006/relationships/hyperlink" Target="http://pandia.ru/text/category/stroitelmzstvo_zhilmzya/" TargetMode="External"/><Relationship Id="rId45" Type="http://schemas.openxmlformats.org/officeDocument/2006/relationships/hyperlink" Target="http://pandia.ru/text/categ/nauka.php" TargetMode="Externa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11:00Z</dcterms:created>
  <dc:creator>Zoya</dc:creator>
  <dc:description/>
  <cp:keywords/>
  <dc:language>en-US</dc:language>
  <cp:lastModifiedBy>Admin</cp:lastModifiedBy>
  <cp:lastPrinted>2018-01-12T12:05:00Z</cp:lastPrinted>
  <dcterms:modified xsi:type="dcterms:W3CDTF">2018-01-12T09:06:00Z</dcterms:modified>
  <cp:revision>48</cp:revision>
  <dc:subject/>
  <dc:title/>
</cp:coreProperties>
</file>