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РЕСПУБЛИКА БУРЯТИЯ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БИЧУРСКИЙ РАЙОН АДМИНИСТРАЦИЯ МУНИЦИПАЛЬНОГО ОБРАЗОВАНИЯ-СЕЛЬСКОЕ ПОСЕЛЕНИЕ «ЕЛАНСКОЕ»</w:t>
      </w:r>
    </w:p>
    <w:p>
      <w:pPr>
        <w:pStyle w:val="Normal"/>
        <w:spacing w:before="0" w:after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5.01.  2018 года                                                            №  3 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 xml:space="preserve">с. Елань    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 минимальной заработной плате  в Администрации  Муниципального образования – сельское поселение «Еланское»    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 ст.3  Федерального закона  от 28.12.2017 года  № 421-ФЗ «О минимальном размере оплаты труда» 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Обеспечить доведение выплаты   заработной платы    с  01.01.2018 года  работникам  Администрации  Муниципального образования – сельское поселение «Еланское»  в размере  9489  рублей с учетом  районного коэффициента ,компенсационных  и стимулирующих выплат.                                     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2 Настоящее постановление вступает в силу со дня подписания.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3.Контроль за исполнением  настоящего постановления возложить на  специалиста 1 разряда  Михальченко  А.И.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«Еланское»:                                    Т.Н.Филатьева                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3:48:00Z</dcterms:created>
  <dc:creator>Пользователь</dc:creator>
  <dc:description/>
  <cp:keywords/>
  <dc:language>en-US</dc:language>
  <cp:lastModifiedBy>Zoya</cp:lastModifiedBy>
  <cp:lastPrinted>2009-11-14T15:53:00Z</cp:lastPrinted>
  <dcterms:modified xsi:type="dcterms:W3CDTF">2018-01-22T02:09:00Z</dcterms:modified>
  <cp:revision>49</cp:revision>
  <dc:subject/>
  <dc:title>АДМИНИСТРАЦИЯ МУНИЦИПАЛЬНОГО ОБРАЗОВАНИЯ</dc:title>
</cp:coreProperties>
</file>