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БУР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ЧУ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СЕЛЬСКОЕ  ПОСЕЛЕНИЕ «ЕЛА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1.2015 года 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ПРЕДОСТАВЛЕНИЯ ЛИЦАМИ, ЗАМЕЩАЮЩИМИ ДОЛЖНОСТИ МУНИЦИПАЛЬНОЙ СЛУЖБЫ В АДМИНИСТРАЦИИ МО СП « ЕЛАНСКОЕ», СВЕДЕНИЙ О СВО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АХ, А ТАКЖЕ О РАСХОДАХ СВОИХ СУПРУГИ (СУПРУГА) 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ЕСОВЕРШЕННОЛЕТНИХ ДЕТЕЙ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8.1</w:t>
        </w:r>
      </w:hyperlink>
      <w:r>
        <w:rPr/>
        <w:t xml:space="preserve"> Федерального закона РФ от 25.12.2008 N 273-ФЗ "О противодействии коррупции", </w:t>
      </w:r>
      <w:hyperlink r:id="rId3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РФ от 03.12.2012 N 230-ФЗ "О контроле за соответствием расходов лиц, замещающих государственные должности, и иных лиц их доходам", </w:t>
      </w:r>
      <w:hyperlink r:id="rId4">
        <w:r>
          <w:rPr>
            <w:rStyle w:val="InternetLink"/>
            <w:color w:val="0000FF"/>
          </w:rPr>
          <w:t>статьей 15</w:t>
        </w:r>
      </w:hyperlink>
      <w:r>
        <w:rPr/>
        <w:t xml:space="preserve"> Федерального закона РФ от 02.03.2007 N 25-ФЗ "О муниципальной службе в Российской Федерации"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2"/>
      <w:bookmarkEnd w:id="0"/>
      <w:r>
        <w:rPr/>
        <w:t xml:space="preserve">1. Утвердить </w:t>
      </w:r>
      <w:hyperlink w:anchor="Par31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предоставления лицами, замещающими должности муниципальной службы в МО СП «Еланское», сведений о своих расходах, а также о расходах своих супруги (супруга) и несовершеннолетних детей (приложение N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hyperlink w:anchor="Par56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муниципальной службы, при замещении которых муниципальные служащие МО СП «Еланское» обязаны предоставлять сведения о своих расходах, а также о расходах своих супруги (супруга) и несовершеннолетних детей (приложение N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Установить, что сведения, предусмотренные </w:t>
      </w:r>
      <w:hyperlink r:id="rId5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, представляются по </w:t>
      </w:r>
      <w:hyperlink r:id="rId6">
        <w:r>
          <w:rPr>
            <w:rStyle w:val="InternetLink"/>
            <w:color w:val="0000FF"/>
          </w:rPr>
          <w:t>форме</w:t>
        </w:r>
      </w:hyperlink>
      <w:r>
        <w:rPr/>
        <w:t xml:space="preserve"> справки, утвержденной Президент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е поселение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Еланское»:                                                                              Т.Н. Филатье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" w:name="Par26"/>
      <w:bookmarkStart w:id="2" w:name="Par2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№ 2 от 14.01.2015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1"/>
      <w:bookmarkEnd w:id="3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ПРЕДСТАВЛЕНИЯ ЛИЦАМИ, ЗАМЕЩАЮЩИМИ ДОЛЖНОСТИ МУНИЦИПАЛЬНОЙ СЛУЖБЫ  В АДМИНИСТРАЦИИ МО СП «ЕЛАНСКОЕ», СВЕДЕНИЙ О СВО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АХ, А ТАКЖЕ О РАСХОДАХ СВОИХ СУПРУГИ (СУПРУГА) 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ЕСОВЕРШЕННОЛЕТНИХ ДЕТЕЙ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37"/>
      <w:bookmarkEnd w:id="4"/>
      <w:r>
        <w:rPr/>
        <w:t>1. Настоящим Положением определяется порядок представления лицами, замещающими должности муниципальной службы в МО СП «Еланское» сведений о своих расходах, а также о расходах свои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38"/>
      <w:bookmarkEnd w:id="5"/>
      <w:r>
        <w:rPr/>
        <w:t xml:space="preserve">2. Лицо, замещающее должность муниципальной службы, включенную в </w:t>
      </w:r>
      <w:hyperlink w:anchor="Par56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муниципальной службы, утвержденный приложением N 2 к настоящему постановлению (далее - Перечень), обязано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(далее - сделка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Сведения, указанные в </w:t>
      </w:r>
      <w:hyperlink w:anchor="Par38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ложения, представляются не позднее 30 апреля года, следующего за годом совершения сделки в кадровую службу  МО СП «Еланско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верка сведений, указанных в </w:t>
      </w:r>
      <w:hyperlink w:anchor="Par37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ложения, и контроль за соответствием расходов муниципального служащего, замещающего должность муниципальной службы, включенную в Перечень должностей, расходов его супруги (супруга) и несовершеннолетних детей общему доходу муниципального служащего и его супруги (супруга) за три последних года, предшествующих совершению сделки, осуществляется в порядке, определяем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Непредставление сведений или представление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лица, замещающего должность муниципальной службы, включенную в Перечень, от замещаемой должности и увольнение его с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ведения о расходах лица, замещающего должность муниципальной службы, а также о расходах его супруги (супруга) и несовершеннолетних детей, представленные в соответствии с настоящим Положением, и информация о результатах проверки достоверности и полноты этих сведений приобщаются к личному делу указан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Обязанность, предусмотренная </w:t>
      </w:r>
      <w:hyperlink w:anchor="Par38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го Порядка, возникает в отношении сделок, совершенных с 01.01.201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Настоящее Положение распространяется на главу МО СП «Еланское». Глава МО СП «Еланское » предоставляет сведения о своих расходах, а также о расходах своих супруги (супруга) и несовершеннолетних детей в порядке, сроки и по формам, установленным настоящим Положение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6" w:name="Par51"/>
      <w:bookmarkStart w:id="7" w:name="Par51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rPr/>
      </w:pPr>
      <w:bookmarkStart w:id="8" w:name="Par56"/>
      <w:bookmarkEnd w:id="8"/>
      <w:r>
        <w:rPr/>
        <w:t xml:space="preserve">                                                                                           </w:t>
      </w:r>
      <w:r>
        <w:rPr/>
        <w:t>к Постановлению № 2 от 14.01.2015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ЛЖНОСТЕЙ МУНИЦИПАЛЬНОЙ СЛУЖБЫ, ПРИ ЗАМЕЩЕНИИ КОТОР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Е СЛУЖАЩИЕ АДМИНИСТРАЦИИ МО СП «ЕЛАНСКОЕ» ОБЯЗА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ЯТЬ СВЕДЕНИЯ О СВОИХ РАСХОДАХ, А ТАКЖЕ О РАСХОД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ОИХ СУПРУГИ (СУПРУГА) И НЕСОВЕРШЕННОЛЕТНИХ ДЕТЕЙ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- глава сельского поселения      </w:t>
        <w:br/>
        <w:t>     </w:t>
      </w:r>
      <w:bookmarkStart w:id="9" w:name="_GoBack"/>
      <w:bookmarkEnd w:id="9"/>
      <w:r>
        <w:rPr/>
        <w:t xml:space="preserve"> - специалист 1 разряда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ЧУР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СЕЛЬСКОЕ ПОСЕЛЕНИЕ «ЕЛА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народовании Постановления Главы Муниципального образования – сельского поселения «Еланское» «О порядке предоставления лицами, замещающими должности муниципальной службы в администрации МО-СП «Еланское», сведений о своих расходах, а также о расходах своих супруги (супруга) и несовершеннолетних дет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«О порядке предоставления лицами, замещающими должности муниципальной службы в администрации МО-СП «Еланское», сведений о своих расходах, а также о расходах своих супруги (супруга) и несовершеннолетних детей», обнародовано 15 января 2015 года в населенных пунктах: село Елань и улус Ха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«Еланское»                                    Т.Н. Фила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5CA5234A64B877F1960B27E2B87A54F40D48E705E0D361D6FFC454233523D2ABC5F2DCE9XCE" TargetMode="External"/><Relationship Id="rId3" Type="http://schemas.openxmlformats.org/officeDocument/2006/relationships/hyperlink" Target="consultantplus://offline/ref=135CA5234A64B877F1960B27E2B87A54F40B46EB02E9D361D6FFC454233523D2ABC5F2DA9BC903EDE5X7E" TargetMode="External"/><Relationship Id="rId4" Type="http://schemas.openxmlformats.org/officeDocument/2006/relationships/hyperlink" Target="consultantplus://offline/ref=135CA5234A64B877F1960B27E2B87A54F40D47E900E0D361D6FFC454233523D2ABC5F2DFE9XAE" TargetMode="External"/><Relationship Id="rId5" Type="http://schemas.openxmlformats.org/officeDocument/2006/relationships/hyperlink" Target="consultantplus://offline/ref=D2454605D48ABC1CA16D38C1B8F662738F9EEDEA1E5C44D11D90B41832141F1B24FFDEA38CC03310A3cCE" TargetMode="External"/><Relationship Id="rId6" Type="http://schemas.openxmlformats.org/officeDocument/2006/relationships/hyperlink" Target="consultantplus://offline/ref=A41CC126267248221126BCAC6373B5E2DF15A1F87ADC4D4D5E0A369A26A3A121EE5049F3AE15B8F5xEc1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52:00Z</dcterms:created>
  <dc:creator>Zoya</dc:creator>
  <dc:description/>
  <cp:keywords/>
  <dc:language>en-US</dc:language>
  <cp:lastModifiedBy>Zoya</cp:lastModifiedBy>
  <dcterms:modified xsi:type="dcterms:W3CDTF">2015-06-08T11:52:00Z</dcterms:modified>
  <cp:revision>2</cp:revision>
  <dc:subject/>
  <dc:title/>
</cp:coreProperties>
</file>