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ОБРАЗОВАНИЯ – СЕЛЬСКОГО ПОСЕЛЕНИЯ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Елань.                                         №  17                        01 марта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Указа Президента Российской Федерации от 21.07.2010 года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Указа Президента Российской Федерации от 21.07.2010 года № 925 «О мерах по реализации отдельных положений Федерального закона «О противодействии коррупции»; Законом Республики Бурятия от 16.03.2009 года № 701 – IV «О противодействии коррупции в Республике Бурятия»; пунктом 4 Указа Президента Республики Бурятия от 01.10.2010 года № 108 «О реализации Указа Президента Российской Федерации от 21.07.2010 года № 925 «О мерах по реализации отдельных положений Федерального закона «О противодействии коррупции» постановля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гражданин, замещавший должность муниципальной службы, предусмотренную Перечнем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муниципального образования – сельского поселения «Еланское» от 26 марта 2010 года № 6, в течение двух лет со дня увольнения с муниципальной службы Администрации Муниципального образования – сельского поселения «Еланское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 Администрации Муниципального образования – сельского поселения «Еланское», с согласия комиссии 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муниципального образования – сельского поселения «Еланское» от 26 марта 2010 года № 6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Администрации Муниципального образования – сельского поселения «Еланское» с соблюдением законодательства о государственной тай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Муниципального образования – сельского поселения «Еланское» Поповой Светлане Ивановне   внести соответствующие дополнения в трудовые договоры с муниципальными служащими, замещающими должности, предусмотренные Перечнем должностей муниципальной службы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муниципального образования – сельского поселения «Еланское» от 26 марта 2010 года №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ом стенде администрации Муниципального образования – сельского поселения «Еланско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Еланское»                                 Т.Н. Филатье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– СЕЛЬСКОГО ПОСЕЛЕНИЯ «ЕЛАНСКОЕ» БИЧУ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УРЯТИЯ</w:t>
        <w:tab/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обнародовании  Постановления Главы Муниципального образования – сельского поселения «Еланское»   «О реализации Указа Президента Российской Федерации от 21.07.2010 года № 925 «О мерах по реализации отдельных положений Федерального закона «О противодействии корруп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8, 44 Федерального закона от 6 октября 2003 года № 131-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 реализации Указа Президента Российской Федерации от 21.07.2010 года № 925 «О мерах по реализации отдельных положений Федерального закона «О противодействии коррупции»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народовано  2  марта 2011го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еленных пунктах: село Елань и улус Хая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ое  поселение «Еланское»                                     Т.Н. Филатье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48:00Z</dcterms:created>
  <dc:creator>1</dc:creator>
  <dc:description/>
  <cp:keywords/>
  <dc:language>en-US</dc:language>
  <cp:lastModifiedBy>й</cp:lastModifiedBy>
  <dcterms:modified xsi:type="dcterms:W3CDTF">2012-02-15T11:02:00Z</dcterms:modified>
  <cp:revision>8</cp:revision>
  <dc:subject/>
  <dc:title/>
</cp:coreProperties>
</file>