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бъект культурного наслед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гила Логовского Андрея Васильеви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гила Логовского Андрея Васильевича (1892-1919) - участника Октябрьского вооруженного восстания в Петрограде, активного борца за Советскую власть в Бурятии, расстрелянного белогвардейцами расположено по адресу: Республика Бурятия, Бичурский район, с. Елань, местоположение - кладбищ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>2. объект культурного наслед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амятник войнам-землякам, погибшим на фронтах Великой Отечественной войны» с. Елан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амятник войнам-землякам, погибшим на фронтах Великой Отечественной войны» с. Елань расположено по адресу: Республика Бурятия, Бичурский район, с. Елань, ул. Логовского, местоположение -центр села Елань (около здания Еланского сельского Дома культур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ъект культурного наслед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Памятник А.В. Логовскому (1892-1918гг) участнику Октябрьской революции в Петрограде, активному борцу за Советскую власть в Бурятии, застреленному белогвардейцам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амятник А.В. Логовскому (1892-1918гг) участнику Октябрьской революции в Петрограде, активному борцу за Советскую власть в Бурятии, застреленному белогвардейцами» расположено по адресу: Республика Бурятия, Бичурский район, с. Елань, местоположение - Урочище на  гор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бъект культурного наслед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ратская могила борцов за власть Советов, расстрелянных в 1918 году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Братская могила борцов за власть Советов, расстрелянных в 1918 году» расположено по адресу: Республика Бурятия, Бичурский район, с. Елань, ул. Логовского, местоположение - центр села Елань, около здания Богородице-Введенского приход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бъект культурного наслед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амятник войнам-землякам, погибшим на фронтах Великой Отечественной войны» у. Хая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«Памятник войнам-землякам, погибшим на фронтах Великой Отечественной войны» улуса Хаян расположено по адресу: Республика Бурятия, Бичурский район, у. Хаян, ул. Центральная,  местоположение - центр улуса Хаян около здания Хаянского сельского клуб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-СП «Еланское»                     С.А. Ере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22:00Z</dcterms:created>
  <dc:creator>Zoya</dc:creator>
  <dc:description/>
  <cp:keywords/>
  <dc:language>en-US</dc:language>
  <cp:lastModifiedBy>Аминистрация Елань</cp:lastModifiedBy>
  <dcterms:modified xsi:type="dcterms:W3CDTF">2019-10-07T03:44:00Z</dcterms:modified>
  <cp:revision>8</cp:revision>
  <dc:subject/>
  <dc:title/>
</cp:coreProperties>
</file>